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опова Т.Д. </w:t>
      </w:r>
    </w:p>
    <w:p>
      <w:pPr>
        <w:pStyle w:val="Normal"/>
        <w:rPr/>
      </w:pPr>
      <w:r>
        <w:rPr/>
        <w:t>"Семейная книга"</w:t>
      </w:r>
    </w:p>
    <w:p>
      <w:pPr>
        <w:pStyle w:val="Normal"/>
        <w:rPr/>
      </w:pPr>
      <w:r>
        <w:rPr/>
      </w:r>
    </w:p>
    <w:p>
      <w:pPr>
        <w:pStyle w:val="Normal"/>
        <w:rPr/>
      </w:pPr>
      <w:r>
        <w:rPr/>
      </w:r>
    </w:p>
    <w:p>
      <w:pPr>
        <w:pStyle w:val="Style15"/>
        <w:rPr>
          <w:rFonts w:ascii="Tahoma" w:hAnsi="Tahoma" w:cs="Tahoma"/>
          <w:color w:val="535353"/>
          <w:sz w:val="17"/>
          <w:szCs w:val="17"/>
        </w:rPr>
      </w:pPr>
      <w:r>
        <w:rPr>
          <w:rFonts w:cs="Tahoma" w:ascii="Tahoma" w:hAnsi="Tahoma"/>
          <w:color w:val="535353"/>
          <w:sz w:val="17"/>
          <w:szCs w:val="17"/>
        </w:rPr>
        <w:t>СОДЕРЖАНИЕ</w:t>
        <w:br/>
        <w:t>ВВЕДЕНИЕ</w:t>
      </w:r>
    </w:p>
    <w:p>
      <w:pPr>
        <w:pStyle w:val="Style15"/>
        <w:rPr>
          <w:rFonts w:ascii="Tahoma" w:hAnsi="Tahoma" w:cs="Tahoma"/>
          <w:color w:val="535353"/>
          <w:sz w:val="17"/>
          <w:szCs w:val="17"/>
        </w:rPr>
      </w:pPr>
      <w:r>
        <w:rPr>
          <w:rFonts w:cs="Tahoma" w:ascii="Tahoma" w:hAnsi="Tahoma"/>
          <w:color w:val="535353"/>
          <w:sz w:val="17"/>
          <w:szCs w:val="17"/>
        </w:rPr>
        <w:t>Что такое гомеопатия  </w:t>
        <w:br/>
        <w:t>Как действует гомеопатическое лекарство      </w:t>
        <w:br/>
        <w:t>Происхождение и состав гомеопатических лекарств  </w:t>
        <w:br/>
        <w:t>Лекарственные формы  </w:t>
        <w:br/>
        <w:t>Условия и сроки хранения  </w:t>
        <w:br/>
        <w:t>Порядок приема гомеопатических препаратов     </w:t>
        <w:br/>
        <w:t>Диета и режим при гомеопатическом лечении      </w:t>
        <w:br/>
        <w:t>Безопасность гомеопатических лекарств      </w:t>
        <w:br/>
        <w:t>Составление домашней гомеопатической аптечки      </w:t>
        <w:br/>
        <w:t>Как пользоваться справочником     </w:t>
      </w:r>
    </w:p>
    <w:p>
      <w:pPr>
        <w:pStyle w:val="Style15"/>
        <w:rPr>
          <w:rFonts w:ascii="Tahoma" w:hAnsi="Tahoma" w:cs="Tahoma"/>
          <w:color w:val="535353"/>
          <w:sz w:val="17"/>
          <w:szCs w:val="17"/>
        </w:rPr>
      </w:pPr>
      <w:r>
        <w:rPr>
          <w:rFonts w:cs="Tahoma" w:ascii="Tahoma" w:hAnsi="Tahoma"/>
          <w:color w:val="535353"/>
          <w:sz w:val="17"/>
          <w:szCs w:val="17"/>
        </w:rPr>
        <w:t>ЧАСТЬ I. "ЧТО МЕНЯ БЕСПОКОИТ?"  </w:t>
        <w:br/>
        <w:t>ПРОБЛЕМЫ ДЕТСКОГО ВОЗРАСТА </w:t>
      </w:r>
    </w:p>
    <w:p>
      <w:pPr>
        <w:pStyle w:val="Style15"/>
        <w:rPr>
          <w:rFonts w:ascii="Tahoma" w:hAnsi="Tahoma" w:cs="Tahoma"/>
          <w:color w:val="535353"/>
          <w:sz w:val="17"/>
          <w:szCs w:val="17"/>
        </w:rPr>
      </w:pPr>
      <w:r>
        <w:rPr>
          <w:rFonts w:cs="Tahoma" w:ascii="Tahoma" w:hAnsi="Tahoma"/>
          <w:color w:val="535353"/>
          <w:sz w:val="17"/>
          <w:szCs w:val="17"/>
        </w:rPr>
        <w:t>Нарушения пищеварения      </w:t>
        <w:br/>
        <w:t>Нервный ребенок  </w:t>
        <w:br/>
        <w:t>Детские инфекционные заболевания  </w:t>
        <w:br/>
        <w:t>Укачивание в транспорте     </w:t>
      </w:r>
    </w:p>
    <w:p>
      <w:pPr>
        <w:pStyle w:val="Style15"/>
        <w:rPr>
          <w:rFonts w:ascii="Tahoma" w:hAnsi="Tahoma" w:cs="Tahoma"/>
          <w:color w:val="535353"/>
          <w:sz w:val="17"/>
          <w:szCs w:val="17"/>
        </w:rPr>
      </w:pPr>
      <w:r>
        <w:rPr>
          <w:rFonts w:cs="Tahoma" w:ascii="Tahoma" w:hAnsi="Tahoma"/>
          <w:color w:val="535353"/>
          <w:sz w:val="17"/>
          <w:szCs w:val="17"/>
        </w:rPr>
        <w:t>БОЛЕЗНИ СЕРДЦА  </w:t>
        <w:br/>
        <w:t>ОСТРЫЕ ЛИХОРАДОЧНЫЕ ЗАБОЛЕВАНИЯ  </w:t>
        <w:br/>
        <w:t>ГОЛОВНАЯ БОЛЬ, ГОЛОВОКРУЖЕНИЕ </w:t>
        <w:br/>
        <w:t xml:space="preserve">ЖЕНСКИЕ БОЛЕЗНИ   </w:t>
      </w:r>
    </w:p>
    <w:p>
      <w:pPr>
        <w:pStyle w:val="Style15"/>
        <w:rPr>
          <w:rFonts w:ascii="Tahoma" w:hAnsi="Tahoma" w:cs="Tahoma"/>
          <w:color w:val="535353"/>
          <w:sz w:val="17"/>
          <w:szCs w:val="17"/>
        </w:rPr>
      </w:pPr>
      <w:r>
        <w:rPr>
          <w:rFonts w:cs="Tahoma" w:ascii="Tahoma" w:hAnsi="Tahoma"/>
          <w:color w:val="535353"/>
          <w:sz w:val="17"/>
          <w:szCs w:val="17"/>
        </w:rPr>
        <w:t>Предменструальный синдром </w:t>
        <w:br/>
        <w:t>Трудности менструального периода      </w:t>
        <w:br/>
        <w:t>Климакс  </w:t>
      </w:r>
    </w:p>
    <w:p>
      <w:pPr>
        <w:pStyle w:val="Style15"/>
        <w:rPr>
          <w:rFonts w:ascii="Tahoma" w:hAnsi="Tahoma" w:cs="Tahoma"/>
          <w:color w:val="535353"/>
          <w:sz w:val="17"/>
          <w:szCs w:val="17"/>
        </w:rPr>
      </w:pPr>
      <w:r>
        <w:rPr>
          <w:rFonts w:cs="Tahoma" w:ascii="Tahoma" w:hAnsi="Tahoma"/>
          <w:color w:val="535353"/>
          <w:sz w:val="17"/>
          <w:szCs w:val="17"/>
        </w:rPr>
        <w:t>БОЛЕЗНИ ОРГАНОВ ДЫХАНИЯ  </w:t>
        <w:br/>
        <w:t>БЕССОННИЦА    </w:t>
        <w:br/>
        <w:t>ЧАСТЬ II. "КАКОЙ Я?"   </w:t>
        <w:br/>
        <w:t>ЛЕКАРСТВЕННЫЕ ТИПЫ  </w:t>
        <w:br/>
        <w:t>НЕРВНЫЕ РАССТРОЙСТВА  </w:t>
        <w:br/>
        <w:t xml:space="preserve">БОЛЕЗНИ ОРГАНОВ ПИЩЕВАРЕНИЯ  .  </w:t>
        <w:br/>
        <w:t xml:space="preserve">ГНОЙНЫЕ ПРОЦЕССЫ    </w:t>
        <w:br/>
        <w:t xml:space="preserve">БОЛЕЗНИ МОЧЕВЫХ ПУТЕЙ    </w:t>
        <w:br/>
        <w:t>БОЛЕЗНИ ВЕН     </w:t>
        <w:br/>
        <w:t xml:space="preserve">БОЛЕЗНИ ОПОРНО-ДВИГАТЕЛЬНОГО АППАРАТА      </w:t>
        <w:br/>
        <w:t>АЛЛЕРГИЧЕСКИЕ РЕАКЦИИ    </w:t>
        <w:br/>
        <w:t>ОЩУЩЕНИЯ  </w:t>
      </w:r>
    </w:p>
    <w:p>
      <w:pPr>
        <w:pStyle w:val="Style15"/>
        <w:rPr>
          <w:rFonts w:ascii="Tahoma" w:hAnsi="Tahoma" w:cs="Tahoma"/>
          <w:color w:val="535353"/>
          <w:sz w:val="17"/>
          <w:szCs w:val="17"/>
        </w:rPr>
      </w:pPr>
      <w:r>
        <w:rPr>
          <w:rFonts w:cs="Tahoma" w:ascii="Tahoma" w:hAnsi="Tahoma"/>
          <w:color w:val="535353"/>
          <w:sz w:val="17"/>
          <w:szCs w:val="17"/>
        </w:rPr>
        <w:t xml:space="preserve">Боль   </w:t>
        <w:br/>
        <w:t xml:space="preserve">Жжение   </w:t>
        <w:br/>
        <w:t>Зуд </w:t>
        <w:br/>
        <w:t>Давление, тяжесть     </w:t>
        <w:br/>
        <w:t>Онемение, ползание мурашек </w:t>
      </w:r>
    </w:p>
    <w:p>
      <w:pPr>
        <w:pStyle w:val="Style15"/>
        <w:rPr>
          <w:rFonts w:ascii="Tahoma" w:hAnsi="Tahoma" w:cs="Tahoma"/>
          <w:color w:val="535353"/>
          <w:sz w:val="17"/>
          <w:szCs w:val="17"/>
        </w:rPr>
      </w:pPr>
      <w:r>
        <w:rPr>
          <w:rFonts w:cs="Tahoma" w:ascii="Tahoma" w:hAnsi="Tahoma"/>
          <w:color w:val="535353"/>
          <w:sz w:val="17"/>
          <w:szCs w:val="17"/>
        </w:rPr>
        <w:t>ФИЗИЧЕСКИЕ ТРАВМЫ    </w:t>
        <w:br/>
        <w:t>ПРОБЛЕМЫ ПОЖИЛОГО ВОЗРАСТА </w:t>
        <w:br/>
        <w:t>ЛАТИНСКИЙ УКАЗАТЕЛЬ ЛЕКАРСТВ</w:t>
      </w:r>
    </w:p>
    <w:p>
      <w:pPr>
        <w:pStyle w:val="Style15"/>
        <w:rPr>
          <w:rFonts w:ascii="Tahoma" w:hAnsi="Tahoma" w:cs="Tahoma"/>
          <w:color w:val="535353"/>
          <w:sz w:val="17"/>
          <w:szCs w:val="17"/>
        </w:rPr>
      </w:pPr>
      <w:r>
        <w:rPr>
          <w:rFonts w:cs="Tahoma" w:ascii="Tahoma" w:hAnsi="Tahoma"/>
          <w:color w:val="535353"/>
          <w:sz w:val="17"/>
          <w:szCs w:val="17"/>
        </w:rPr>
        <w:t> </w:t>
      </w:r>
    </w:p>
    <w:p>
      <w:pPr>
        <w:pStyle w:val="Style15"/>
        <w:rPr>
          <w:rFonts w:ascii="Tahoma" w:hAnsi="Tahoma" w:cs="Tahoma"/>
          <w:color w:val="535353"/>
          <w:sz w:val="17"/>
          <w:szCs w:val="17"/>
        </w:rPr>
      </w:pPr>
      <w:r>
        <w:rPr>
          <w:rFonts w:cs="Tahoma" w:ascii="Tahoma" w:hAnsi="Tahoma"/>
          <w:color w:val="535353"/>
          <w:sz w:val="17"/>
          <w:szCs w:val="17"/>
        </w:rPr>
        <w:t>ВВЕДЕНИЕ</w:t>
      </w:r>
    </w:p>
    <w:p>
      <w:pPr>
        <w:pStyle w:val="Style15"/>
        <w:rPr>
          <w:rFonts w:ascii="Tahoma" w:hAnsi="Tahoma" w:cs="Tahoma"/>
          <w:color w:val="535353"/>
          <w:sz w:val="17"/>
          <w:szCs w:val="17"/>
        </w:rPr>
      </w:pPr>
      <w:r>
        <w:rPr>
          <w:rFonts w:cs="Tahoma" w:ascii="Tahoma" w:hAnsi="Tahoma"/>
          <w:color w:val="535353"/>
          <w:sz w:val="17"/>
          <w:szCs w:val="17"/>
        </w:rPr>
        <w:t>Вашему вниманию предоставляется домашний лечебник, пособие по самолечению. Понятие "самолечение" приобрело не совсем лестную репутацию, однако сам факт самолечения существует с незапамятных времен и, видимо, будет иметь место в обозримом будущем. Недаром один из героев О.Генри, Джек Питере, после дня торговли каким-то снадобьем с удовлетворением изрекает: "Люди любят лечиться самостоятельно, и поэтому моя профессия бессмертна." Мы часто являемся свидетелями того, что совет по искоренению какой-либо болезни, полученный в очереди, на рынке, на пляже, от попутчика в поезде вызывает не только интерес, но и доверие независимо от того, имеет ли советчик какое-либо отношение к медицине. Причин для стремления к самопомощи много: и врач не всегда близко (а инерция у большинства из нас сильна - не хочется что-либо предпринимать), и надежда на "авось", и в какой-то мере неловкость беспокоить врача по поводу болезненного явления, которое и само может пройти, и боязнь "химии" (как бы вред от лечения не оказался опаснее самой болезни), и разочарование в ранее проводимом лечении, и финансовые соображения.</w:t>
      </w:r>
    </w:p>
    <w:p>
      <w:pPr>
        <w:pStyle w:val="Style15"/>
        <w:rPr>
          <w:rFonts w:ascii="Tahoma" w:hAnsi="Tahoma" w:cs="Tahoma"/>
          <w:color w:val="535353"/>
          <w:sz w:val="17"/>
          <w:szCs w:val="17"/>
        </w:rPr>
      </w:pPr>
      <w:r>
        <w:rPr>
          <w:rFonts w:cs="Tahoma" w:ascii="Tahoma" w:hAnsi="Tahoma"/>
          <w:color w:val="535353"/>
          <w:sz w:val="17"/>
          <w:szCs w:val="17"/>
        </w:rPr>
        <w:t>Автор надеется, что предлагаемый справочник, не претендуя на конкуренцию с названными источниками медицинской информации, станет полезной, приятной и даже, возможно, любимой книгой семейного обихода. Справочник является кратким домашним руководством по применению гомеопатических лекарств при ряде часто встречающихся заболеваний. В последние десятилетия подобные справочники фактически не издавали из-за твердого убеждения в том, что широкая сеть медицинских учреждений в нашей стране может обеспечить квалифицированную медицинскую помощь каждому гражданину, а кроме того, гомеопатический метод лечения существовал, но был исключен из рамок государственной медицины. Однако более чем сорокалетняя практика убедила автора в нужности руководства по самопомощи. До сих пор люди охотно пользуются лечебниками, изданными в начале века, стараясь разгадать устаревшие термины и приспосабливая понятия быта почти столетней давности к современности. Автор рассчитывает также на интерес к справочнику врачей, основываясь на примерах прошлого. Так, П.В.Соловьев, известный петербургский гомеопат, в период работы земским врачом отметил такой странный факт,- что во многих случаях его приглашали к пациентам только для выяснения характера заболевания, но не для лечения. Когда же он пытался предлагать лечение, ему отвечали:" Извините, мы лечимся гомеопатиею." Будучи заинтригованным, доктор Соловьев занялся изучением этого раздела медицины и стал автором одного из самых популярных отечественных гомеопатических лечебников, которым редкие обладатели этой книги пользуются и в наши дни.</w:t>
      </w:r>
    </w:p>
    <w:p>
      <w:pPr>
        <w:pStyle w:val="Style15"/>
        <w:rPr>
          <w:rFonts w:ascii="Tahoma" w:hAnsi="Tahoma" w:cs="Tahoma"/>
          <w:color w:val="535353"/>
          <w:sz w:val="17"/>
          <w:szCs w:val="17"/>
        </w:rPr>
      </w:pPr>
      <w:r>
        <w:rPr>
          <w:rFonts w:cs="Tahoma" w:ascii="Tahoma" w:hAnsi="Tahoma"/>
          <w:color w:val="535353"/>
          <w:sz w:val="17"/>
          <w:szCs w:val="17"/>
        </w:rPr>
        <w:t>ЧТО ТАКОЕ ГОМЕОПАТИЯ</w:t>
      </w:r>
    </w:p>
    <w:p>
      <w:pPr>
        <w:pStyle w:val="Style15"/>
        <w:rPr>
          <w:rFonts w:ascii="Tahoma" w:hAnsi="Tahoma" w:cs="Tahoma"/>
          <w:color w:val="535353"/>
          <w:sz w:val="17"/>
          <w:szCs w:val="17"/>
        </w:rPr>
      </w:pPr>
      <w:r>
        <w:rPr>
          <w:rFonts w:cs="Tahoma" w:ascii="Tahoma" w:hAnsi="Tahoma"/>
          <w:color w:val="535353"/>
          <w:sz w:val="17"/>
          <w:szCs w:val="17"/>
        </w:rPr>
        <w:t>Гомеопатия - часть научной медицины, имеющая свои особенности и правила. Это метод лечения, предложенный более 200 лет тому назад немецким врачом Самуэлем Гане-маном, который заметил, что вещества, вызывающие болезненные явления у человека, в сильно уменьшенной дозе лечат болезненные явления, подобные вызываемым. Изучив литературные источники и проверив свое наблюдение на практике, проэксперименти-ровав со многими веществами, он убедился, что это не случайность, а закономерность. Так возникла система лечения по подобию - гомеопатия. С тех пор гомеопатический метод лечения существует во всем мире, претерпевая временные взлеты и падения. Последние десятилетия он становится все более признаваемым. К этому ведут новое понимание многих жизненных процессов, разочарование в массивных дозах лекарств, которые слишком часто становятся источником страданий, способствуют аллергизации людей.</w:t>
      </w:r>
    </w:p>
    <w:p>
      <w:pPr>
        <w:pStyle w:val="Style15"/>
        <w:rPr>
          <w:rFonts w:ascii="Tahoma" w:hAnsi="Tahoma" w:cs="Tahoma"/>
          <w:color w:val="535353"/>
          <w:sz w:val="17"/>
          <w:szCs w:val="17"/>
        </w:rPr>
      </w:pPr>
      <w:r>
        <w:rPr>
          <w:rFonts w:cs="Tahoma" w:ascii="Tahoma" w:hAnsi="Tahoma"/>
          <w:color w:val="535353"/>
          <w:sz w:val="17"/>
          <w:szCs w:val="17"/>
        </w:rPr>
        <w:t>Закон, или принцип, подобия легко иллюстрировать на примере такого вещества, как пчелиный яд, действие которого широко известно. После ужаления пчелы мы ощущаем жжение и зуд, в месте ужаления возникает отек, который у лиц, чувствительных к пчелиному яду, может быть распространенным и сопровождаться крапивной сыпью, ощущением жара в теле, беспокойством, сердцебиением, затруднением дыхания. Подобные явления (чаще всего они аллергического происхождения) лечатся пчелиным ядом, но в чрезвычайно уменьшенной, "гомеопатической" дозе. Изучение действия многих вешеств вооружило гомеопатов большим количеством эффективных лекарств.</w:t>
      </w:r>
    </w:p>
    <w:p>
      <w:pPr>
        <w:pStyle w:val="Style15"/>
        <w:rPr>
          <w:rFonts w:ascii="Tahoma" w:hAnsi="Tahoma" w:cs="Tahoma"/>
          <w:color w:val="535353"/>
          <w:sz w:val="17"/>
          <w:szCs w:val="17"/>
        </w:rPr>
      </w:pPr>
      <w:r>
        <w:rPr>
          <w:rFonts w:cs="Tahoma" w:ascii="Tahoma" w:hAnsi="Tahoma"/>
          <w:color w:val="535353"/>
          <w:sz w:val="17"/>
          <w:szCs w:val="17"/>
        </w:rPr>
        <w:t>Отличительные черты гомеопатии: применение малых доз лекарственных вешеств, отсутствие осложнений - токсических и аллергических, приготовление лекарства методом последовательных разведений, учет при выборе подходящего лекарства индивидуальных особенностей человека и самого болезненного процесса. При гомеопатическом лечении важно определить не только само заболевание, но и у кого и как оно протекает. Люди болеют по-разному даже одними и теми же болезнями. Это хорошо можно видеть на примере такого знакомого недомогания, которое в быту мы называем простудой. У одних возникает высокая лихорадка, другие болеют без повышения температуры тела. Кого-то мучает кашель, насморк, а кого-то беспокоят боли в горле, в суставах, мышцах, головная боль, слабость. Одни во время болезни возбуждены, другие сонливы, одни требовательны, капризны, другие апатичны. Каждый человек имеет свои "слабые" места, в которых больше и чаще всего проявляется болезнь. Таким образом, выбор лекарства в гомеопатии зависит как от болезни, так и от болеющего человека, его физических данных, характера, обстоятельств жизни, переносимости разных факторов окружающей среды - температурных, пищевых, погодных и многих других.</w:t>
      </w:r>
    </w:p>
    <w:p>
      <w:pPr>
        <w:pStyle w:val="Style15"/>
        <w:rPr>
          <w:rFonts w:ascii="Tahoma" w:hAnsi="Tahoma" w:cs="Tahoma"/>
          <w:color w:val="535353"/>
          <w:sz w:val="17"/>
          <w:szCs w:val="17"/>
        </w:rPr>
      </w:pPr>
      <w:r>
        <w:rPr>
          <w:rFonts w:cs="Tahoma" w:ascii="Tahoma" w:hAnsi="Tahoma"/>
          <w:color w:val="535353"/>
          <w:sz w:val="17"/>
          <w:szCs w:val="17"/>
        </w:rPr>
        <w:t>КАК ДЕЙСТВУЕТ ГОМЕОПАТИЧЕСКОЕ ЛЕКАРСТВО</w:t>
      </w:r>
    </w:p>
    <w:p>
      <w:pPr>
        <w:pStyle w:val="Style15"/>
        <w:rPr>
          <w:rFonts w:ascii="Tahoma" w:hAnsi="Tahoma" w:cs="Tahoma"/>
          <w:color w:val="535353"/>
          <w:sz w:val="17"/>
          <w:szCs w:val="17"/>
        </w:rPr>
      </w:pPr>
      <w:r>
        <w:rPr>
          <w:rFonts w:cs="Tahoma" w:ascii="Tahoma" w:hAnsi="Tahoma"/>
          <w:color w:val="535353"/>
          <w:sz w:val="17"/>
          <w:szCs w:val="17"/>
        </w:rPr>
        <w:t>В каждого из нас природа вложила силы сопротивления любым неблагоприятным воздействиям. Это защитные силы организма. Как показывает практика, действие гомеопатических лекарств направлено на поддержание этих естественных сил. Важно то, что такие лекарства благотворно действуют на общее самочувствие человека, а не только на какой-либо отдельный орган, с которым приключилась беда.</w:t>
      </w:r>
    </w:p>
    <w:p>
      <w:pPr>
        <w:pStyle w:val="Style15"/>
        <w:rPr>
          <w:rFonts w:ascii="Tahoma" w:hAnsi="Tahoma" w:cs="Tahoma"/>
          <w:color w:val="535353"/>
          <w:sz w:val="17"/>
          <w:szCs w:val="17"/>
        </w:rPr>
      </w:pPr>
      <w:r>
        <w:rPr>
          <w:rFonts w:cs="Tahoma" w:ascii="Tahoma" w:hAnsi="Tahoma"/>
          <w:color w:val="535353"/>
          <w:sz w:val="17"/>
          <w:szCs w:val="17"/>
        </w:rPr>
        <w:t>За гомеопатическими средствами укрепилась репутация медленно действующих лекарств. Это не соответствует действительности. Если лекарство подобрано правильно, его действие ощущается очень скоро, иногда после первого же приема или в течение первых часов после начала лечения. Так бывает при острых заболеваниях. Естественно, что если заболевание длится месяцами или даже годами, то эффект наступает позже. Однако и в этих давних случаях влияние лекарства можно ощутить достаточно скоро, часто по незначительным положительным изменениям в самочувствии, не всегда относящимся к основным жалобам. Иногда в начале приема лекарства может возникнуть небольшое усиление болезненных явлений, что служит знаком правильного выбора лекарства и позволяет рассчитывать на успех лечения. Оно временно и опасности не представляет. Такое явление многим знакомо по курортному лечению, особенно после лечебных ванн.</w:t>
        <w:br/>
        <w:t> </w:t>
        <w:br/>
        <w:t>Желательно не метаться от одного лекарства к другому, не спешить с выводами о действии препарата, не принимать сразу несколько средств. Идеальный вариант -прием одного лекарства и выяснение его действия. Так можно четко определить "свои" лекарства и пользоваться ими в определенных случаях. Важно научиться наблюдать за собой и своими подопечными, быть активными, а не пассивными свидетелями болезненного и лечебного процессов, что особенно необходимо в отношении маленьких детей и лиц преклонного возраста. Если в острых случаях (простуда, печеночная колика, сердечная боль) трудно выбрать одно лекарство, можно принимать два-три лекарства по очереди. Но и в этом случае человек может заметить по самочувствию, какое из лекарств реально помогает. К гомеопатическому лекарству надо относиться с уважением, как регулирующему уровень здоровья, а не только закрывающему сиюминутные "дыры" в организме. Стараясь помочь себе в каком-то страдании, Вы можете "попутно" решить другие проблемы со здоровьем. Наблюдайте и запоминайте "свои" лекарства, выручившие Вас в беде.</w:t>
      </w:r>
    </w:p>
    <w:p>
      <w:pPr>
        <w:pStyle w:val="Style15"/>
        <w:rPr>
          <w:rFonts w:ascii="Tahoma" w:hAnsi="Tahoma" w:cs="Tahoma"/>
          <w:color w:val="535353"/>
          <w:sz w:val="17"/>
          <w:szCs w:val="17"/>
        </w:rPr>
      </w:pPr>
      <w:r>
        <w:rPr>
          <w:rFonts w:cs="Tahoma" w:ascii="Tahoma" w:hAnsi="Tahoma"/>
          <w:color w:val="535353"/>
          <w:sz w:val="17"/>
          <w:szCs w:val="17"/>
        </w:rPr>
        <w:t>ПРОИСХОЖДЕНИЕ И СОСТАВ ГОМЕОПАТИЧЕСКИХ, ЛЕКАРСТВ</w:t>
      </w:r>
    </w:p>
    <w:p>
      <w:pPr>
        <w:pStyle w:val="Style15"/>
        <w:rPr>
          <w:rFonts w:ascii="Tahoma" w:hAnsi="Tahoma" w:cs="Tahoma"/>
          <w:color w:val="535353"/>
          <w:sz w:val="17"/>
          <w:szCs w:val="17"/>
        </w:rPr>
      </w:pPr>
      <w:r>
        <w:rPr>
          <w:rFonts w:cs="Tahoma" w:ascii="Tahoma" w:hAnsi="Tahoma"/>
          <w:color w:val="535353"/>
          <w:sz w:val="17"/>
          <w:szCs w:val="17"/>
        </w:rPr>
        <w:t>Сырьем для приготовления гомеопатических лекарств являются вещества растительного, животного и неорганического происхождения. Большая часть растений, используемых в гомеопатии, являются общепризнанными лекарственными растениями, но есть среди них и такие, которые применяют только в гомеопатии. Растительных препаратов в гомеопатии больше всего. Это обстоятельство стало причиной того, что очень многие ошибочно считают гомеопатию траволечением. Лекарства неорганического происхождения, которых в гомеопатии также очень много, готовят из природных минералов, металлов, их солей и многих иных химических соединений. Самую малую группу гомеопатических лекарств составляют препараты животного происхождения. Диапазон поставщиков сырья довольно широк: от кита, змей, пчел до представителей мира микроорганизмов.</w:t>
        <w:br/>
        <w:t>По классическим правилам гомеопатический препарат должен состоять из одного вещества. Препараты, содержащие несколько гомеопатических лекарств (от двух-трех до десяти и более) называют комплексными препаратами, или комплексами. Такие лекарства удобны тем, что предписываются по упрощенной схеме: болезненное состояние - лекарство для его ликвидации.   В них как бы учтены разные варианты одного</w:t>
      </w:r>
    </w:p>
    <w:p>
      <w:pPr>
        <w:pStyle w:val="Style15"/>
        <w:rPr>
          <w:rFonts w:ascii="Tahoma" w:hAnsi="Tahoma" w:cs="Tahoma"/>
          <w:color w:val="535353"/>
          <w:sz w:val="17"/>
          <w:szCs w:val="17"/>
        </w:rPr>
      </w:pPr>
      <w:r>
        <w:rPr>
          <w:rFonts w:cs="Tahoma" w:ascii="Tahoma" w:hAnsi="Tahoma"/>
          <w:color w:val="535353"/>
          <w:sz w:val="17"/>
          <w:szCs w:val="17"/>
        </w:rPr>
        <w:t>и того же страдания у разных лиц. Обеспечивается полная пассивность больного, однако " комплексизм" влечет за собой снижение эффективности каждой из составных частей препарата. Такова парадоксальная особенность гомеопатических лекарств: чем лекарств меньше и чем точнее они выбраны, тем надежнее и прочнее результат лечения. В эффективности комплексных препаратов значительную роль играет практический опыт составителя комплекса. Существуют географические и этнические особенности заболеваемости и протекания болезней, которые зависят от климата, характера местности, обычаев, бытовых и профессиональных условий. Учет этих обстоятельств влияет на эффективность комплекса, поэтому комплексы-" иностранцы" бывают менее действенны, чем местные, созданные в определенном регионе и там же используемые. Препараты, в которых гомеопатические лекарства соединены с негомеопатическими, причислять к гомеопатическим средствам не следует.</w:t>
      </w:r>
    </w:p>
    <w:p>
      <w:pPr>
        <w:pStyle w:val="Style15"/>
        <w:rPr>
          <w:rFonts w:ascii="Tahoma" w:hAnsi="Tahoma" w:cs="Tahoma"/>
          <w:color w:val="535353"/>
          <w:sz w:val="17"/>
          <w:szCs w:val="17"/>
        </w:rPr>
      </w:pPr>
      <w:r>
        <w:rPr>
          <w:rFonts w:cs="Tahoma" w:ascii="Tahoma" w:hAnsi="Tahoma"/>
          <w:color w:val="535353"/>
          <w:sz w:val="17"/>
          <w:szCs w:val="17"/>
        </w:rPr>
        <w:t>ЛЕКАРСТВЕННЫЕ ФОРМЫ</w:t>
      </w:r>
    </w:p>
    <w:p>
      <w:pPr>
        <w:pStyle w:val="Style15"/>
        <w:rPr>
          <w:rFonts w:ascii="Tahoma" w:hAnsi="Tahoma" w:cs="Tahoma"/>
          <w:color w:val="535353"/>
          <w:sz w:val="17"/>
          <w:szCs w:val="17"/>
        </w:rPr>
      </w:pPr>
      <w:r>
        <w:rPr>
          <w:rFonts w:cs="Tahoma" w:ascii="Tahoma" w:hAnsi="Tahoma"/>
          <w:color w:val="535353"/>
          <w:sz w:val="17"/>
          <w:szCs w:val="17"/>
        </w:rPr>
        <w:t>Гомеопатические лекарства приготовляют в виде крупинок, таблеток, порошков и спиртовых растворов в фармацевтических лабораториях и специализированных аптеках. Наиболее распространенная форма в настоящее время - это крупинки.</w:t>
      </w:r>
    </w:p>
    <w:p>
      <w:pPr>
        <w:pStyle w:val="Style15"/>
        <w:rPr>
          <w:rFonts w:ascii="Tahoma" w:hAnsi="Tahoma" w:cs="Tahoma"/>
          <w:color w:val="535353"/>
          <w:sz w:val="17"/>
          <w:szCs w:val="17"/>
        </w:rPr>
      </w:pPr>
      <w:r>
        <w:rPr>
          <w:rFonts w:cs="Tahoma" w:ascii="Tahoma" w:hAnsi="Tahoma"/>
          <w:color w:val="535353"/>
          <w:sz w:val="17"/>
          <w:szCs w:val="17"/>
        </w:rPr>
        <w:t>УСЛОВИЯ И СРОКИ ХРАНЕНИЯ</w:t>
      </w:r>
    </w:p>
    <w:p>
      <w:pPr>
        <w:pStyle w:val="Style15"/>
        <w:rPr>
          <w:rFonts w:ascii="Tahoma" w:hAnsi="Tahoma" w:cs="Tahoma"/>
          <w:color w:val="535353"/>
          <w:sz w:val="17"/>
          <w:szCs w:val="17"/>
        </w:rPr>
      </w:pPr>
      <w:r>
        <w:rPr>
          <w:rFonts w:cs="Tahoma" w:ascii="Tahoma" w:hAnsi="Tahoma"/>
          <w:color w:val="535353"/>
          <w:sz w:val="17"/>
          <w:szCs w:val="17"/>
        </w:rPr>
        <w:t>Лекарства следует хранить в сухом, нежарком, затененном месте, вдали от пахучих веществ. При правильном хранении годность лекарств длительная: крупинок, таблеток и порошков - не менее двух лет, спиртовых растворов - в течение нескольких лет, фактически, до испарения спирта, который имеет свойство улетучиваться даже при достаточно герметичной упаковке, особенно если лекарством часто пользуются.</w:t>
      </w:r>
    </w:p>
    <w:p>
      <w:pPr>
        <w:pStyle w:val="Style15"/>
        <w:rPr>
          <w:rFonts w:ascii="Tahoma" w:hAnsi="Tahoma" w:cs="Tahoma"/>
          <w:color w:val="535353"/>
          <w:sz w:val="17"/>
          <w:szCs w:val="17"/>
        </w:rPr>
      </w:pPr>
      <w:r>
        <w:rPr>
          <w:rFonts w:cs="Tahoma" w:ascii="Tahoma" w:hAnsi="Tahoma"/>
          <w:color w:val="535353"/>
          <w:sz w:val="17"/>
          <w:szCs w:val="17"/>
        </w:rPr>
        <w:t>ПОРЯДОК ПРИЕМА ГОМЕОПАТИЧЕСКИХ ПРЕПАРАТОВ</w:t>
      </w:r>
    </w:p>
    <w:p>
      <w:pPr>
        <w:pStyle w:val="Style15"/>
        <w:rPr>
          <w:rFonts w:ascii="Tahoma" w:hAnsi="Tahoma" w:cs="Tahoma"/>
          <w:color w:val="535353"/>
          <w:sz w:val="17"/>
          <w:szCs w:val="17"/>
        </w:rPr>
      </w:pPr>
      <w:r>
        <w:rPr>
          <w:rFonts w:cs="Tahoma" w:ascii="Tahoma" w:hAnsi="Tahoma"/>
          <w:color w:val="535353"/>
          <w:sz w:val="17"/>
          <w:szCs w:val="17"/>
        </w:rPr>
        <w:t>Обычно одноразовый прием составляет 3-6 крупинок, одну таблетку или 3-6 капель спиртового раствора. При острых, особенно лихорадочных заболеваниях удобно применять водные растворы лекарства. Для этого растворяют в 100 г кипяченой воды 6 крупинок, 2 таблетки или 6 спиртовых капель. При использовании крупинок или таблеток для лучшего растворения можно брать теплую воду. Принимают водный раствор по чайной ложке или по глотку. Крупинки и таблетки рассасывают во рту, а спиртовые капли можно принимать в ложке воды или на кусочке сахара. Водные растворы более удобны для маленьких детей, которые не могут рассасывать крупинки, в этом случае одноразовую дозу можно растворять в чайной или десертной ложке воды.</w:t>
      </w:r>
    </w:p>
    <w:p>
      <w:pPr>
        <w:pStyle w:val="Style15"/>
        <w:rPr/>
      </w:pPr>
      <w:r>
        <w:rPr>
          <w:rFonts w:cs="Tahoma" w:ascii="Tahoma" w:hAnsi="Tahoma"/>
          <w:color w:val="535353"/>
          <w:sz w:val="17"/>
          <w:szCs w:val="17"/>
        </w:rPr>
        <w:t>Величина одноразового приема не зависит от возраста или массы пациента. Частота приема зависит от остроты болезненноґо процесса. При острых явлениях - прием каждые 15-20 минут до их смягчения или исчезновения. Улучшение самочувствия является показанием для урежения или прекращения приема лекарства. В большинстве случаев течение заболевания диктует частоту приема лекарства. Общее правило - если самочувствие начало улучшаться, надо повременить с повторным приемом лекарства. Дальнейший прием лекарства не таит в. себе опасности, он просто бывает ненужным.</w:t>
      </w:r>
    </w:p>
    <w:p>
      <w:pPr>
        <w:pStyle w:val="Style15"/>
        <w:rPr>
          <w:rFonts w:ascii="Tahoma" w:hAnsi="Tahoma" w:cs="Tahoma"/>
          <w:color w:val="535353"/>
          <w:sz w:val="17"/>
          <w:szCs w:val="17"/>
        </w:rPr>
      </w:pPr>
      <w:r>
        <w:rPr>
          <w:rFonts w:cs="Tahoma" w:ascii="Tahoma" w:hAnsi="Tahoma"/>
          <w:color w:val="535353"/>
          <w:sz w:val="17"/>
          <w:szCs w:val="17"/>
        </w:rPr>
        <w:t>Актуальной проблемой является совместимость гомеопатии с иными методами лечения. Современный человек, особенно стареющий, часто принимает много лекарств, среди них и такие, прием которых нельзя прекращать, особенно внезапно. Практика показывает, что гомеопатические средства можно принимать на фоне иного лечения. Естественно, смешение с другими препаратами, в том числе и с фитотерапевтически-ми (траволечение), может снижать эффективность гомеопатических лекарств, так как в этом случае им часто приходится преодолевать не только болезнь, но и побочные действия других лекарств. Более благоприятно сочетание гомеопатии с немедикаментозными методами лечения (иглотерапия, мануальная терапия). Отрадным является то, что часто при сочетанном приеме гомеопатических и аллопатических лекарств удается снизить дозу последних, а иногда и прекратить их прием.</w:t>
      </w:r>
    </w:p>
    <w:p>
      <w:pPr>
        <w:pStyle w:val="Style15"/>
        <w:rPr>
          <w:rFonts w:ascii="Tahoma" w:hAnsi="Tahoma" w:cs="Tahoma"/>
          <w:color w:val="535353"/>
          <w:sz w:val="17"/>
          <w:szCs w:val="17"/>
        </w:rPr>
      </w:pPr>
      <w:r>
        <w:rPr>
          <w:rFonts w:cs="Tahoma" w:ascii="Tahoma" w:hAnsi="Tahoma"/>
          <w:color w:val="535353"/>
          <w:sz w:val="17"/>
          <w:szCs w:val="17"/>
        </w:rPr>
        <w:t>ДИЕТА И РЕЖИМ ПРИ ГОМЕОПАТИЧЕСКОМ ЛЕЧЕНИИ</w:t>
      </w:r>
    </w:p>
    <w:p>
      <w:pPr>
        <w:pStyle w:val="Style15"/>
        <w:rPr>
          <w:rFonts w:ascii="Tahoma" w:hAnsi="Tahoma" w:cs="Tahoma"/>
          <w:color w:val="535353"/>
          <w:sz w:val="17"/>
          <w:szCs w:val="17"/>
        </w:rPr>
      </w:pPr>
      <w:r>
        <w:rPr>
          <w:rFonts w:cs="Tahoma" w:ascii="Tahoma" w:hAnsi="Tahoma"/>
          <w:color w:val="535353"/>
          <w:sz w:val="17"/>
          <w:szCs w:val="17"/>
        </w:rPr>
        <w:t>В этом отношении гомеопатические советы совпадают с общепринятыми в медицине во многих отношениях, но не во всех. Гомеопатия как метод, учитывающий индивидуальные особенности человека, и этот вопрос решает индивидуально. Нет схем питания или поведения, однозначно зависящих от характера заболевания. Однако есть заболевания, требующие общепринятых в медицине норм поведения, такие, скажем, как сахарный диабет, некоторые заболевания органов пищеварения, наследственно обусловленные нарушения обменных процессов. Гомеопатия привыкла во всем считаться с врожденными вкусами, привычками, наконец, с обычаями страны, народа. Огромную роль в диетических советах играет непереносимость той или другой пищи - врожденная или приобретенная и связанная с болезненным состоянием. Цивилизованный человек часто послушен и относится к рекомендациям популярных изданий более внимательно, чем к самому себе. Особенно досадно, когда мамы и бабушки вместо того, чтобы наблюдать за ребенком, определяя его вкусы, наклонности, целиком доверяют усредненным рекомендациям и вычисляют, сколько белков, углеводов и т.д. содержит питание ребенка. Самым лучшим советчиком в этом отношении явится здравый смысл, разумное наблюдение за собой или человеком, находящимся на попечении. Надо исключить из пищевого обихода то, что явно Вам во вред, чего Вы не переносите, что усиливает страдания Вам лично, а не соседу, который болеет якобы таким же заболеванием. Это могут быть даже молочные продукты, числящиеся в разряде диетических. Ясно и без специальных наставлений, что злоупотребление чем бы то ни было, а особенно тем, что непосредственно негативно отражается на здоровье, удлиняет сроки лечения и снижает его эффективность. Примечательно, что при успешном гомеопатическом лечении человек начинает переносить те продукты, которые были непереносимы до этого.</w:t>
      </w:r>
    </w:p>
    <w:p>
      <w:pPr>
        <w:pStyle w:val="Style15"/>
        <w:rPr>
          <w:rFonts w:ascii="Tahoma" w:hAnsi="Tahoma" w:cs="Tahoma"/>
          <w:color w:val="535353"/>
          <w:sz w:val="17"/>
          <w:szCs w:val="17"/>
        </w:rPr>
      </w:pPr>
      <w:r>
        <w:rPr>
          <w:rFonts w:cs="Tahoma" w:ascii="Tahoma" w:hAnsi="Tahoma"/>
          <w:color w:val="535353"/>
          <w:sz w:val="17"/>
          <w:szCs w:val="17"/>
        </w:rPr>
        <w:t>Общих рекомендаций по питанию в гомеопатии нет, хотя до сих пор встречаются диетические предписания эпохи становления гомеопатии - не употреблять в период лечения некоторых продуктов. Считали, что они могут искажать картину действия гомеопатического лекарства. Сюда входили кофе, чай, пряности, в том числе лавровый лист, укроп, петрушка, сельдерей, некоторые сорта мяса. И еще большой список продуктов, мало или почти незнакомых нашей эпохе, которая зато обогатила нас таким количеством различных пищевых добавок, консервирующих, придающих продуктам аппетитный вид, что пищевые вредности прошлого не идут с ними ни в какое сравнение. Отдельно стоит вопрос о спиртных напитках, их не исключали коллеги прошлого, но ограничивали, хотя спиртные напитки совершенно очевидно искажают реакцию человека на всевозможные факторы, в том числе и на лекарства.</w:t>
        <w:br/>
        <w:t>Почти все знают, чего им не следует делать, чтобы лучше себя чувствовать. Когда человек не отягощен какой-либо болезнью, естественна мысль: отосплюсь, отдохну позже - в предполагаемом " завтра". Но когда случилась беда, следует призадуматься над этим "завтра". Если человек задумается, лекарства скорей и надежнее помогут ему. А "грехи" свои все знают, они также индивидуальны, как и все остальное в человеке. Есть, конечно, лица, чрезмерно заботящиеся о своем здоровье, ежедневно сжигающие свою жизнь тревожными мыслями, но в нашем обществе чаще можно видеть небрежение к своему здоровью и даже браваду этим. Обе крайности нехороши.</w:t>
        <w:br/>
        <w:t>Это не призыв к правильному образу жизни, а сведения, взывающие к размышлению. Сила гомеопатических лекарств в том, что они, как показывает практика, часто помогают найти опору в жизни, а не только избавить от определенной болезни.</w:t>
      </w:r>
    </w:p>
    <w:p>
      <w:pPr>
        <w:pStyle w:val="Style15"/>
        <w:rPr>
          <w:rFonts w:ascii="Tahoma" w:hAnsi="Tahoma" w:cs="Tahoma"/>
          <w:color w:val="535353"/>
          <w:sz w:val="17"/>
          <w:szCs w:val="17"/>
        </w:rPr>
      </w:pPr>
      <w:r>
        <w:rPr>
          <w:rFonts w:cs="Tahoma" w:ascii="Tahoma" w:hAnsi="Tahoma"/>
          <w:color w:val="535353"/>
          <w:sz w:val="17"/>
          <w:szCs w:val="17"/>
        </w:rPr>
        <w:t>БЕЗОПАСНОСТЬ ГОМЕОПАТИЧЕСКИХ ЛЕКАРСТВ</w:t>
      </w:r>
    </w:p>
    <w:p>
      <w:pPr>
        <w:pStyle w:val="Style15"/>
        <w:rPr>
          <w:rFonts w:ascii="Tahoma" w:hAnsi="Tahoma" w:cs="Tahoma"/>
          <w:color w:val="535353"/>
          <w:sz w:val="17"/>
          <w:szCs w:val="17"/>
        </w:rPr>
      </w:pPr>
      <w:r>
        <w:rPr>
          <w:rFonts w:cs="Tahoma" w:ascii="Tahoma" w:hAnsi="Tahoma"/>
          <w:color w:val="535353"/>
          <w:sz w:val="17"/>
          <w:szCs w:val="17"/>
        </w:rPr>
        <w:t>Гомеопатические средства не имеют противопоказаний. Как уже было сказано ранее, гомеопатия в качестве лекарств использует чрезвычайно малые дозы веществ, поэтому гомеопатические лекарства не вызывают ни токсических, ни аллергических реакций. Их эффективность основана на индивидуальном подборе лекарств. В соответствующих отделах справочника Вы увидите, что над рекомендациями надо немного "погадать", какая из них Вам больше подходит, немного поработать, а не просто принять лекарство, потому что оно "сердечное", "успокаивающее" и т.д. Современные люди слишком привыкли к тому, что нельзя полечить что-то, не повредив чего-то, ожидают неприятностей от лекарства и легко относят любые неполадки, особенно зуд или кожную сыпь за счет принятого лекарства. Не только привыкли, но и в какой-то мере смирились, выбирая из двух зол меньшее - терпеть постигшее их болезненное явление или приглушать его чем-то не совсем безопасным. Опасности в приеме гомеопатических лекарств нет, их можно принимать от рождения до поздних этапов жизни. В пожилом возрасте, когда организм изнашивается, гомеопатические лекарства могут оказаться особенно полезными.</w:t>
      </w:r>
    </w:p>
    <w:p>
      <w:pPr>
        <w:pStyle w:val="Style15"/>
        <w:rPr>
          <w:rFonts w:ascii="Tahoma" w:hAnsi="Tahoma" w:cs="Tahoma"/>
          <w:color w:val="535353"/>
          <w:sz w:val="17"/>
          <w:szCs w:val="17"/>
        </w:rPr>
      </w:pPr>
      <w:r>
        <w:rPr>
          <w:rFonts w:cs="Tahoma" w:ascii="Tahoma" w:hAnsi="Tahoma"/>
          <w:color w:val="535353"/>
          <w:sz w:val="17"/>
          <w:szCs w:val="17"/>
        </w:rPr>
        <w:t>СОСТАВЛЕНИЕ ДОМАШНЕЙ ГОМЕОПАТИЧЕСКОЙ АПТЕЧКИ</w:t>
      </w:r>
    </w:p>
    <w:p>
      <w:pPr>
        <w:pStyle w:val="Style15"/>
        <w:rPr>
          <w:rFonts w:ascii="Tahoma" w:hAnsi="Tahoma" w:cs="Tahoma"/>
          <w:color w:val="535353"/>
          <w:sz w:val="17"/>
          <w:szCs w:val="17"/>
        </w:rPr>
      </w:pPr>
      <w:r>
        <w:rPr>
          <w:rFonts w:cs="Tahoma" w:ascii="Tahoma" w:hAnsi="Tahoma"/>
          <w:color w:val="535353"/>
          <w:sz w:val="17"/>
          <w:szCs w:val="17"/>
        </w:rPr>
        <w:t>Справочник - теоретическая часть самолечения; естественно, необходима и практическая часть - лекарства. Можно предложить четыре варианта составления аптечки.</w:t>
      </w:r>
    </w:p>
    <w:p>
      <w:pPr>
        <w:pStyle w:val="Style15"/>
        <w:rPr>
          <w:rFonts w:ascii="Tahoma" w:hAnsi="Tahoma" w:cs="Tahoma"/>
          <w:color w:val="535353"/>
          <w:sz w:val="17"/>
          <w:szCs w:val="17"/>
        </w:rPr>
      </w:pPr>
      <w:r>
        <w:rPr>
          <w:rFonts w:cs="Tahoma" w:ascii="Tahoma" w:hAnsi="Tahoma"/>
          <w:color w:val="535353"/>
          <w:sz w:val="17"/>
          <w:szCs w:val="17"/>
        </w:rPr>
        <w:t>А. Большая аптечка, в которой будут все упомянутые в справочнике лекарства. Такая аптечка особенно нужна людям, живущим отдаленно от гомеопатической аптеки, большим семьям и лицам с коммуникабельным характером, любящим помогать ближним.</w:t>
      </w:r>
    </w:p>
    <w:p>
      <w:pPr>
        <w:pStyle w:val="Style15"/>
        <w:rPr>
          <w:rFonts w:ascii="Tahoma" w:hAnsi="Tahoma" w:cs="Tahoma"/>
          <w:color w:val="535353"/>
          <w:sz w:val="17"/>
          <w:szCs w:val="17"/>
        </w:rPr>
      </w:pPr>
      <w:r>
        <w:rPr>
          <w:rFonts w:cs="Tahoma" w:ascii="Tahoma" w:hAnsi="Tahoma"/>
          <w:color w:val="535353"/>
          <w:sz w:val="17"/>
          <w:szCs w:val="17"/>
        </w:rPr>
        <w:t>Б. Малая аптечка, состоящая из лекарств, более часто употребляемых.</w:t>
      </w:r>
    </w:p>
    <w:p>
      <w:pPr>
        <w:pStyle w:val="Style15"/>
        <w:rPr>
          <w:rFonts w:ascii="Tahoma" w:hAnsi="Tahoma" w:cs="Tahoma"/>
          <w:color w:val="535353"/>
          <w:sz w:val="17"/>
          <w:szCs w:val="17"/>
        </w:rPr>
      </w:pPr>
      <w:r>
        <w:rPr>
          <w:rFonts w:cs="Tahoma" w:ascii="Tahoma" w:hAnsi="Tahoma"/>
          <w:color w:val="535353"/>
          <w:sz w:val="17"/>
          <w:szCs w:val="17"/>
        </w:rPr>
        <w:t>В. Аптечка - "домашняя скорая помощь", включающая лекарства, применяемые в срочном порядке при лихорадочных состояниях, болевых синдромах и т.д.</w:t>
      </w:r>
    </w:p>
    <w:p>
      <w:pPr>
        <w:pStyle w:val="Style15"/>
        <w:rPr>
          <w:rFonts w:ascii="Tahoma" w:hAnsi="Tahoma" w:cs="Tahoma"/>
          <w:color w:val="535353"/>
          <w:sz w:val="17"/>
          <w:szCs w:val="17"/>
        </w:rPr>
      </w:pPr>
      <w:r>
        <w:rPr>
          <w:rFonts w:cs="Tahoma" w:ascii="Tahoma" w:hAnsi="Tahoma"/>
          <w:color w:val="535353"/>
          <w:sz w:val="17"/>
          <w:szCs w:val="17"/>
        </w:rPr>
        <w:t>Г. Аптечка, составленная по индивидуальному заказу после ознакомления с рекомендациями и зрелого размышления о возможных нуждах.</w:t>
      </w:r>
    </w:p>
    <w:p>
      <w:pPr>
        <w:pStyle w:val="Style15"/>
        <w:rPr>
          <w:rFonts w:ascii="Tahoma" w:hAnsi="Tahoma" w:cs="Tahoma"/>
          <w:color w:val="535353"/>
          <w:sz w:val="17"/>
          <w:szCs w:val="17"/>
        </w:rPr>
      </w:pPr>
      <w:r>
        <w:rPr>
          <w:rFonts w:cs="Tahoma" w:ascii="Tahoma" w:hAnsi="Tahoma"/>
          <w:color w:val="535353"/>
          <w:sz w:val="17"/>
          <w:szCs w:val="17"/>
        </w:rPr>
        <w:t>Что касается дозировки, то автор рекомендует все лекарства в 30 сотенном разведении (30 СН). Оно избрано как наиболее рациональное для применения "без врача" согласно исторически сложившемуся практическому опыту.</w:t>
      </w:r>
    </w:p>
    <w:p>
      <w:pPr>
        <w:pStyle w:val="Style15"/>
        <w:rPr>
          <w:rFonts w:ascii="Tahoma" w:hAnsi="Tahoma" w:cs="Tahoma"/>
          <w:color w:val="535353"/>
          <w:sz w:val="17"/>
          <w:szCs w:val="17"/>
        </w:rPr>
      </w:pPr>
      <w:r>
        <w:rPr>
          <w:rFonts w:cs="Tahoma" w:ascii="Tahoma" w:hAnsi="Tahoma"/>
          <w:color w:val="535353"/>
          <w:sz w:val="17"/>
          <w:szCs w:val="17"/>
        </w:rPr>
        <w:t>КАК ПОЛЬЗОВАТЬСЯ СПРАВОЧНИКОМ</w:t>
      </w:r>
    </w:p>
    <w:p>
      <w:pPr>
        <w:pStyle w:val="Style15"/>
        <w:rPr>
          <w:rFonts w:ascii="Tahoma" w:hAnsi="Tahoma" w:cs="Tahoma"/>
          <w:color w:val="535353"/>
          <w:sz w:val="17"/>
          <w:szCs w:val="17"/>
        </w:rPr>
      </w:pPr>
      <w:r>
        <w:rPr>
          <w:rFonts w:cs="Tahoma" w:ascii="Tahoma" w:hAnsi="Tahoma"/>
          <w:color w:val="535353"/>
          <w:sz w:val="17"/>
          <w:szCs w:val="17"/>
        </w:rPr>
        <w:t>Справочник состоит из общей части, двух "рабочих" частей, содержания и списка рекомендуемых лекарств. Первая, "рабочая" часть - "Что меня беспокоит?", вторая "лекарственные типы" - "Какой я?" Заголовки частей ясны и не требуют пояснений, особенно для тех, кто ознакомился с общей частью справочника. Автор настоятельно рекомендует просмотреть лечебник до наступления критического момента в здоровье, до острой нужды в нем, чтобы с большей уверенностью и быстротой воспользоваться им в нужный момент.</w:t>
      </w:r>
    </w:p>
    <w:p>
      <w:pPr>
        <w:pStyle w:val="Style15"/>
        <w:rPr>
          <w:rFonts w:ascii="Tahoma" w:hAnsi="Tahoma" w:cs="Tahoma"/>
          <w:color w:val="535353"/>
          <w:sz w:val="17"/>
          <w:szCs w:val="17"/>
        </w:rPr>
      </w:pPr>
      <w:r>
        <w:rPr>
          <w:rFonts w:cs="Tahoma" w:ascii="Tahoma" w:hAnsi="Tahoma"/>
          <w:color w:val="535353"/>
          <w:sz w:val="17"/>
          <w:szCs w:val="17"/>
        </w:rPr>
        <w:t>В оглавлении Вы ищете раздел, который Вас интересует ("Желудочно-кишечный тракт", "Головная боль", "Бессонница" и т.д.). Найдя соответствующий раздел в первой части, выбираете лекарство, показания для которого наиболее сходны с Вашими жалобами. При затруднении в выборе можно воспользоваться разделом "Ощущения". А так как при выборе гомеопатического лекарства принято ориентироваться не только на саму жалобу, но и на особенности человека, который ее предъявляет, следует заглянуть во второй раздел, где имеются соответствующие описания. Таким образом будет в известной мере соблюден принцип индивидуального выбора лекарства. Интересующий Вас раздел второй части Вы сможете найти по названию лекарства в оглавлении. Выбрав лекарство по какому-либо поводу, полезно бывает просмотреть другие разделы, где оно также указано. Это может помочь более удачному выбору лекарства по Вашей проблеме. Для этого надо воспользоваться алфавитным списком рекомендованных в справочнике лекарств.</w:t>
      </w:r>
    </w:p>
    <w:p>
      <w:pPr>
        <w:pStyle w:val="Style15"/>
        <w:rPr>
          <w:rFonts w:ascii="Tahoma" w:hAnsi="Tahoma" w:cs="Tahoma"/>
          <w:color w:val="535353"/>
          <w:sz w:val="17"/>
          <w:szCs w:val="17"/>
        </w:rPr>
      </w:pPr>
      <w:r>
        <w:rPr>
          <w:rFonts w:cs="Tahoma" w:ascii="Tahoma" w:hAnsi="Tahoma"/>
          <w:color w:val="535353"/>
          <w:sz w:val="17"/>
          <w:szCs w:val="17"/>
        </w:rPr>
        <w:t>ЧАСТЬ I. ЧТО МЕНЯ БЕСПОКОИТ.</w:t>
        <w:br/>
        <w:t>ПРОБЛЕМЫ ДЕТСКОГО ВОЗРАСТА.</w:t>
      </w:r>
    </w:p>
    <w:p>
      <w:pPr>
        <w:pStyle w:val="Style15"/>
        <w:rPr>
          <w:rFonts w:ascii="Tahoma" w:hAnsi="Tahoma" w:cs="Tahoma"/>
          <w:color w:val="535353"/>
          <w:sz w:val="17"/>
          <w:szCs w:val="17"/>
        </w:rPr>
      </w:pPr>
      <w:r>
        <w:rPr>
          <w:rStyle w:val="Emphasis"/>
          <w:rFonts w:cs="Tahoma" w:ascii="Tahoma" w:hAnsi="Tahoma"/>
          <w:color w:val="535353"/>
          <w:sz w:val="17"/>
          <w:szCs w:val="17"/>
        </w:rPr>
        <w:t>"Одна мать многочисленного семейства, состоявшего из малолетних детей, в случае заболевания одного из них всегда обращалась за советами к врачу-гомеопату. Он всегда успешно лечил ее детей, но через некоторое время его перестали приглашать. По истечении нескольких лет врач случайно встретился с этой дамой на вечере и спросил ее, не потеряла ли она веру в гомеопатию, так как уже давно не присылала за ним. "Я более чем когда-либо убеждена в превосходстве гомеопатии",-отвечала она. - "В таком случае у Вас, вероятно, другой врач?" - "Нет, доктор, я продолжаю вполне доверять Вам". - "Ну, значит Ваши дети не были больны?" - "О да, они вынесли свою долю болезней, но я лечу их совершенно хорошо сама. У меня есть славный маленький ящик с гомеопатическими лекарствами, расставленными в алфавитном порядке".</w:t>
      </w:r>
    </w:p>
    <w:p>
      <w:pPr>
        <w:pStyle w:val="Style15"/>
        <w:rPr>
          <w:rFonts w:ascii="Tahoma" w:hAnsi="Tahoma" w:cs="Tahoma"/>
          <w:color w:val="535353"/>
          <w:sz w:val="17"/>
          <w:szCs w:val="17"/>
        </w:rPr>
      </w:pPr>
      <w:r>
        <w:rPr>
          <w:rStyle w:val="Emphasis"/>
          <w:rFonts w:cs="Tahoma" w:ascii="Tahoma" w:hAnsi="Tahoma"/>
          <w:color w:val="535353"/>
          <w:sz w:val="17"/>
          <w:szCs w:val="17"/>
        </w:rPr>
        <w:t>("Врач-гомеопат", ежемесячный популярный журнал, 1891г.)</w:t>
      </w:r>
    </w:p>
    <w:p>
      <w:pPr>
        <w:pStyle w:val="Style15"/>
        <w:rPr>
          <w:rFonts w:ascii="Tahoma" w:hAnsi="Tahoma" w:cs="Tahoma"/>
          <w:color w:val="535353"/>
          <w:sz w:val="17"/>
          <w:szCs w:val="17"/>
        </w:rPr>
      </w:pPr>
      <w:r>
        <w:rPr>
          <w:rStyle w:val="Emphasis"/>
          <w:rFonts w:cs="Tahoma" w:ascii="Tahoma" w:hAnsi="Tahoma"/>
          <w:color w:val="535353"/>
          <w:sz w:val="17"/>
          <w:szCs w:val="17"/>
        </w:rPr>
        <w:t>"Прошу детей простить меня за то, что я посвятил эту книжку взрослому. Скажу в оправдание: этот взрослый - мой самый лучший друг. И еще: он понимает все на свете, дао/се детские книжки. И, наконец, он живет во Франции, а там сейчас голодно и холодно.   И он очень нуждается в утешении.   Если же все это меня не оправдает, я посвящу эту книжку тому мальчику, каким был когда-то мой взрослый друг.   Ведь все взрослые сначала были детьми, только мало кто из них помнит об этом. Итак, я исправляю посвящение: Леону Верту, когда он был маленьким."</w:t>
      </w:r>
    </w:p>
    <w:p>
      <w:pPr>
        <w:pStyle w:val="Style15"/>
        <w:rPr>
          <w:rFonts w:ascii="Tahoma" w:hAnsi="Tahoma" w:cs="Tahoma"/>
          <w:color w:val="535353"/>
          <w:sz w:val="17"/>
          <w:szCs w:val="17"/>
        </w:rPr>
      </w:pPr>
      <w:r>
        <w:rPr>
          <w:rStyle w:val="Emphasis"/>
          <w:rFonts w:cs="Tahoma" w:ascii="Tahoma" w:hAnsi="Tahoma"/>
          <w:color w:val="535353"/>
          <w:sz w:val="17"/>
          <w:szCs w:val="17"/>
        </w:rPr>
        <w:t>("Маленький принц", Антуан Сент-Экзюпери)</w:t>
      </w:r>
    </w:p>
    <w:p>
      <w:pPr>
        <w:pStyle w:val="Style15"/>
        <w:rPr>
          <w:rFonts w:ascii="Tahoma" w:hAnsi="Tahoma" w:cs="Tahoma"/>
          <w:color w:val="535353"/>
          <w:sz w:val="17"/>
          <w:szCs w:val="17"/>
        </w:rPr>
      </w:pPr>
      <w:r>
        <w:rPr>
          <w:rStyle w:val="Emphasis"/>
          <w:rFonts w:cs="Tahoma" w:ascii="Tahoma" w:hAnsi="Tahoma"/>
          <w:color w:val="535353"/>
          <w:sz w:val="17"/>
          <w:szCs w:val="17"/>
        </w:rPr>
        <w:t>"Память воскрешает мне две картины - два момента из моего далекого детства, когда мне было пятъ-шестъ лет. Оба эти воспоминания такие совсем не детские, что я не решился бы их записать, если бы память не сохранила их так трепетно-живо и без ошибочно-верно в красках и движениях. А может быть дети совсем не такие дети, как мы о них думаем, когда становимся взрослыми и с нашей сомнительной высоты наблюдаем за ними и по их жестам и неумелым словам неверно-грубо судим о их душевной жизни?"</w:t>
      </w:r>
    </w:p>
    <w:p>
      <w:pPr>
        <w:pStyle w:val="Style15"/>
        <w:rPr>
          <w:rFonts w:ascii="Tahoma" w:hAnsi="Tahoma" w:cs="Tahoma"/>
          <w:color w:val="535353"/>
          <w:sz w:val="17"/>
          <w:szCs w:val="17"/>
        </w:rPr>
      </w:pPr>
      <w:r>
        <w:rPr>
          <w:rStyle w:val="Emphasis"/>
          <w:rFonts w:cs="Tahoma" w:ascii="Tahoma" w:hAnsi="Tahoma"/>
          <w:color w:val="535353"/>
          <w:sz w:val="17"/>
          <w:szCs w:val="17"/>
        </w:rPr>
        <w:t>(С.Лифарь. "Страдные годы". "Муза", 1994. - С.12)</w:t>
      </w:r>
    </w:p>
    <w:p>
      <w:pPr>
        <w:pStyle w:val="Style15"/>
        <w:rPr>
          <w:rFonts w:ascii="Tahoma" w:hAnsi="Tahoma" w:cs="Tahoma"/>
          <w:color w:val="535353"/>
          <w:sz w:val="17"/>
          <w:szCs w:val="17"/>
        </w:rPr>
      </w:pPr>
      <w:r>
        <w:rPr>
          <w:rFonts w:cs="Tahoma" w:ascii="Tahoma" w:hAnsi="Tahoma"/>
          <w:color w:val="535353"/>
          <w:sz w:val="17"/>
          <w:szCs w:val="17"/>
        </w:rPr>
        <w:t xml:space="preserve">Взрослые действительно забывают страну "Детство" и меряют ребенка по своим взрослым меркам, не стремятся понять и уважать жителей этой страны. А каждый из них индивидуальность с самого рождения. Наш совет: научитесь знать, каков Ваш ребенок, наблюдать за ним, считаться с его особенностями, способствуя его развитию. Это поможет Вам как при самостоятельном домашнем лечении в несложных случаях, так и при обращении к специалисту при более серьезных обстоятельствах. В детском возрасте гомеопатические лекарства особенно эффективны и помогают ребенку развиваться, преодолевать неизбежные детёкие болезни и проблемы взросления. </w:t>
        <w:br/>
        <w:t>Очень важно знать реакцию ребенка на лечебные и профилактические мероприятия, в том числе на профилактические прививки, иногда существенно отражающиеся на здоровье ребенка. Пищевые вкусы ребенка, предпочтение им тепла или прохлады также играют роль в его самочувствии. Считайтесь с этим, а не насилуйте его согласно собственным предпочтениям или стандартным советам по детскому питанию. Не огорчайтесь, если ребенок не любит молока, мяса или каких-либо иных продуктов. Одевайте и укрывайте его так, чтобы ему было комфортно.</w:t>
      </w:r>
    </w:p>
    <w:p>
      <w:pPr>
        <w:pStyle w:val="Style15"/>
        <w:rPr>
          <w:rFonts w:ascii="Tahoma" w:hAnsi="Tahoma" w:cs="Tahoma"/>
          <w:color w:val="535353"/>
          <w:sz w:val="17"/>
          <w:szCs w:val="17"/>
        </w:rPr>
      </w:pPr>
      <w:r>
        <w:rPr>
          <w:rFonts w:cs="Tahoma" w:ascii="Tahoma" w:hAnsi="Tahoma"/>
          <w:color w:val="535353"/>
          <w:sz w:val="17"/>
          <w:szCs w:val="17"/>
        </w:rPr>
        <w:t>Особенное внимание надо обращать на психическое, душевное состояние ребенка. Непонимание детской реакции на события жизни часто приводит к неверным выводам и, следовательно, к неправильному обращению с ребенком и лечению. Ребенок воспринимает внешние события иначе, чем взрослый. Впечатления, а это прежде всего страх, тревога, могут быть причиной телесных недомоганий - потери аппетита, болей в животе, головных болей, бессонницы и т.д. Не следует постоянно подавлять волю и инициативу ребенка, делать слишком много однообразных замечаний, что не дает положительных результатов и лишь может вызвать пренебрежительное отношение к взрослому.</w:t>
      </w:r>
    </w:p>
    <w:p>
      <w:pPr>
        <w:pStyle w:val="Style15"/>
        <w:rPr>
          <w:rFonts w:ascii="Tahoma" w:hAnsi="Tahoma" w:cs="Tahoma"/>
          <w:color w:val="535353"/>
          <w:sz w:val="17"/>
          <w:szCs w:val="17"/>
        </w:rPr>
      </w:pPr>
      <w:r>
        <w:rPr>
          <w:rFonts w:cs="Tahoma" w:ascii="Tahoma" w:hAnsi="Tahoma"/>
          <w:color w:val="535353"/>
          <w:sz w:val="17"/>
          <w:szCs w:val="17"/>
        </w:rPr>
        <w:t>По поводу "трудного" ребенка родители обычно обращаются за врачебной помощью тогда, когда его поведение приобретает явно болезненный характер и возникают ложности в общении ребенка с окружающими - родными, сверстниками, педагогами. Безопасность гомеопатических лекарств разрешает сделать попытку исправления поведения ребенка на "домашнем" уровне, не доводя его состояние до критического.</w:t>
      </w:r>
    </w:p>
    <w:p>
      <w:pPr>
        <w:pStyle w:val="Style15"/>
        <w:rPr>
          <w:rFonts w:ascii="Tahoma" w:hAnsi="Tahoma" w:cs="Tahoma"/>
          <w:color w:val="535353"/>
          <w:sz w:val="17"/>
          <w:szCs w:val="17"/>
        </w:rPr>
      </w:pPr>
      <w:r>
        <w:rPr>
          <w:rFonts w:cs="Tahoma" w:ascii="Tahoma" w:hAnsi="Tahoma"/>
          <w:color w:val="535353"/>
          <w:sz w:val="17"/>
          <w:szCs w:val="17"/>
        </w:rPr>
        <w:t>Лекарства, рекомендуемые в разделе "Нервный ребенок", надо давать один-два раза в неделю. При положительном результате прием лекарства прекращают и в дальнейшем пользуются им не систематически, а в случаях возврата нежелательных явлений. Реакция ребенка на лекарство может быть видимой в течение трех-четырех, а иногда даже после первого приема препарата.</w:t>
      </w:r>
    </w:p>
    <w:p>
      <w:pPr>
        <w:pStyle w:val="Style15"/>
        <w:rPr>
          <w:rFonts w:ascii="Tahoma" w:hAnsi="Tahoma" w:cs="Tahoma"/>
          <w:color w:val="535353"/>
          <w:sz w:val="17"/>
          <w:szCs w:val="17"/>
        </w:rPr>
      </w:pPr>
      <w:r>
        <w:rPr>
          <w:rFonts w:cs="Tahoma" w:ascii="Tahoma" w:hAnsi="Tahoma"/>
          <w:color w:val="535353"/>
          <w:sz w:val="17"/>
          <w:szCs w:val="17"/>
        </w:rPr>
        <w:t>Гомеопатия эффективна также в очень сложных случаях как физических, так и психических проблем у детей, но эти случаи, естественно, - компетенция врачей.</w:t>
      </w:r>
    </w:p>
    <w:p>
      <w:pPr>
        <w:pStyle w:val="Style15"/>
        <w:rPr>
          <w:rFonts w:ascii="Tahoma" w:hAnsi="Tahoma" w:cs="Tahoma"/>
          <w:color w:val="535353"/>
          <w:sz w:val="17"/>
          <w:szCs w:val="17"/>
        </w:rPr>
      </w:pPr>
      <w:r>
        <w:rPr>
          <w:rFonts w:cs="Tahoma" w:ascii="Tahoma" w:hAnsi="Tahoma"/>
          <w:color w:val="535353"/>
          <w:sz w:val="17"/>
          <w:szCs w:val="17"/>
        </w:rPr>
        <w:t>НАРУШЕНИЯ ПИЩЕВАРЕНИЯ</w:t>
      </w:r>
    </w:p>
    <w:p>
      <w:pPr>
        <w:pStyle w:val="Style15"/>
        <w:rPr>
          <w:rFonts w:ascii="Tahoma" w:hAnsi="Tahoma" w:cs="Tahoma"/>
          <w:color w:val="535353"/>
          <w:sz w:val="17"/>
          <w:szCs w:val="17"/>
        </w:rPr>
      </w:pPr>
      <w:r>
        <w:rPr>
          <w:rFonts w:cs="Tahoma" w:ascii="Tahoma" w:hAnsi="Tahoma"/>
          <w:color w:val="535353"/>
          <w:sz w:val="17"/>
          <w:szCs w:val="17"/>
        </w:rPr>
        <w:t>Наиболее частые проблемы первых месяцев жизни, особенно первых трех месяцев: плохое отхождение газов, вызывающее кишечные колики, нарушения стула, обильное сры-гивание, рвота, беспокойное поведение. Неполадки с животом часты также и у старших детей. В таких ситуациях можно воспользоваться следующими лекарствами.</w:t>
      </w:r>
    </w:p>
    <w:p>
      <w:pPr>
        <w:pStyle w:val="Style15"/>
        <w:rPr>
          <w:rFonts w:ascii="Tahoma" w:hAnsi="Tahoma" w:cs="Tahoma"/>
          <w:color w:val="535353"/>
          <w:sz w:val="17"/>
          <w:szCs w:val="17"/>
        </w:rPr>
      </w:pPr>
      <w:r>
        <w:rPr>
          <w:rFonts w:cs="Tahoma" w:ascii="Tahoma" w:hAnsi="Tahoma"/>
          <w:color w:val="535353"/>
          <w:sz w:val="17"/>
          <w:szCs w:val="17"/>
        </w:rPr>
        <w:t>КАЛЬКАРЕЯ КАРБОНИКА (CALCAREA CARBONICA)</w:t>
        <w:br/>
        <w:t>Ребенок нормального или повышенного питания. Голова обычно большая, легко потеющая. И вообще ребенок потлив и от него пахнет кислым даже при тщательном уходе. Живот торчащий, похожий на опрокинутый тазик. Мягкие ткани упругие, роднички на голове закрываются с запозданием. Часто наблюдается "молочная корочка" -легкий экссудативный диатез на щеках. Тогда кожа становится похожей на собирающееся закипеть молоко (откуда и название). Иногда же эта форма диатеза выглядит как шершавые румяные щеки. Стул склонен к послаблению, и чем чаще и жиже стул, тем беспокойнее ребенок. Ребенок плачет, заходится, а после отхождения газов успокаивается. Согласно мнению выдающихся гомеопатов, этот препарат полезно дать ребенку в качестве первого лекарства в жизни, с профилактической целью.</w:t>
      </w:r>
    </w:p>
    <w:p>
      <w:pPr>
        <w:pStyle w:val="Style15"/>
        <w:rPr>
          <w:rFonts w:ascii="Tahoma" w:hAnsi="Tahoma" w:cs="Tahoma"/>
          <w:color w:val="535353"/>
          <w:sz w:val="17"/>
          <w:szCs w:val="17"/>
        </w:rPr>
      </w:pPr>
      <w:r>
        <w:rPr>
          <w:rFonts w:cs="Tahoma" w:ascii="Tahoma" w:hAnsi="Tahoma"/>
          <w:color w:val="535353"/>
          <w:sz w:val="17"/>
          <w:szCs w:val="17"/>
        </w:rPr>
        <w:t>КАЛИУМ КАРБОНИКУМ (KALIUM CARBONICUM)</w:t>
        <w:br/>
        <w:t>Мягкие ткани на ощупь не упругие, как бы несколько водянистые. Кожа очень нежная, атласная. Живот вздутый, напряженный, стул разжиженный. Ребенок реагирует на громкие, непривычные звуки - вздрагивает, ежится. Чувствителен к прикосновению. Некоторая припухлость век, особенно когда ребенок кричит. Низкий гемоглобин (анемия) у ребенка или у матери во время беременности.</w:t>
      </w:r>
    </w:p>
    <w:p>
      <w:pPr>
        <w:pStyle w:val="Style15"/>
        <w:rPr>
          <w:rFonts w:ascii="Tahoma" w:hAnsi="Tahoma" w:cs="Tahoma"/>
          <w:color w:val="535353"/>
          <w:sz w:val="17"/>
          <w:szCs w:val="17"/>
        </w:rPr>
      </w:pPr>
      <w:r>
        <w:rPr>
          <w:rFonts w:cs="Tahoma" w:ascii="Tahoma" w:hAnsi="Tahoma"/>
          <w:color w:val="535353"/>
          <w:sz w:val="17"/>
          <w:szCs w:val="17"/>
        </w:rPr>
        <w:t>ХАМОМИЛЛА (CHAMOMILLA)</w:t>
        <w:br/>
        <w:t>Ребенок часто капризничает, его трудно успокоить, любит, чтобы его носили, если не размеренно, а трусцой, то это еще лучше для него. При кишечных коликах ребенок кричит неистово, грелка обычно способствует отхождению газов и успокаивает, хотя жаркую комнату такие дети плохо переносят. Любое неудобство - боль, перегревание, ощущение голода - вызывает бурную реакцию, ребенок краснеет (особенно примечательно, что одна щека, как правило, бывает ярче другой). При поносе - стул зеленого цвета. Такая же картина может возникнуть при прорезывании зубов, простуде, остром воспалении ушей. При прорезывании зубов возможны мышечные подергивания. Такие дети требуют к себе повышенного внимания, оставлять их одних, чтобы они накричались, устали и успокоились, не следует.</w:t>
      </w:r>
    </w:p>
    <w:p>
      <w:pPr>
        <w:pStyle w:val="Style15"/>
        <w:rPr>
          <w:rFonts w:ascii="Tahoma" w:hAnsi="Tahoma" w:cs="Tahoma"/>
          <w:color w:val="535353"/>
          <w:sz w:val="17"/>
          <w:szCs w:val="17"/>
        </w:rPr>
      </w:pPr>
      <w:r>
        <w:rPr>
          <w:rFonts w:cs="Tahoma" w:ascii="Tahoma" w:hAnsi="Tahoma"/>
          <w:color w:val="535353"/>
          <w:sz w:val="17"/>
          <w:szCs w:val="17"/>
        </w:rPr>
        <w:t>ПОДОФИЛЛЮМ (PODOPHYLLUM)</w:t>
        <w:br/>
        <w:t>Многократный жидкий стул в ранние утренние часы, часто с выпадением слизистой прямой кишки, не особенно беспокоящие ребенка. Живот вздут, стул с обильными газами, зловонный. Учащение стула в связи с началом дачи фруктового или овощного сока, прорезыванием зубов. Зудящая сыпь в паху, в области половых органов. Ребенок с удовольствием лежит на животе.</w:t>
      </w:r>
    </w:p>
    <w:p>
      <w:pPr>
        <w:pStyle w:val="Style15"/>
        <w:rPr>
          <w:rFonts w:ascii="Tahoma" w:hAnsi="Tahoma" w:cs="Tahoma"/>
          <w:color w:val="535353"/>
          <w:sz w:val="17"/>
          <w:szCs w:val="17"/>
        </w:rPr>
      </w:pPr>
      <w:r>
        <w:rPr>
          <w:rFonts w:cs="Tahoma" w:ascii="Tahoma" w:hAnsi="Tahoma"/>
          <w:color w:val="535353"/>
          <w:sz w:val="17"/>
          <w:szCs w:val="17"/>
        </w:rPr>
        <w:t>ЛИКОПОДИУМ (LYCOPODIUM) </w:t>
        <w:br/>
        <w:t>Скопление газов в кишечнике, более выраженное в середине дня. Отхождение газов не особенно успокаивает ребенка. Ребенок жадно начинает есть, но вскоре отказывается от еды, как будто устает. Капризничает - хочет есть среди ночи. Стул запорный, первые порции - в виде пробки, за которой следуют нормальные испражнения. Желтые пятна от мочи на пеленках, трусиках. Кожа суховатая, склонная к опрелости. Ткани сниженной упругости. Возможны грыжи - пупочная, паховые. Взрослое выражение лица у ребенка. У близких родственников - камни желчного пузыря, почек.</w:t>
      </w:r>
    </w:p>
    <w:p>
      <w:pPr>
        <w:pStyle w:val="Style15"/>
        <w:rPr>
          <w:rFonts w:ascii="Tahoma" w:hAnsi="Tahoma" w:cs="Tahoma"/>
          <w:color w:val="535353"/>
          <w:sz w:val="17"/>
          <w:szCs w:val="17"/>
        </w:rPr>
      </w:pPr>
      <w:r>
        <w:rPr>
          <w:rFonts w:cs="Tahoma" w:ascii="Tahoma" w:hAnsi="Tahoma"/>
          <w:color w:val="535353"/>
          <w:sz w:val="17"/>
          <w:szCs w:val="17"/>
        </w:rPr>
        <w:t>АНТИМОНИУМ КРУДУМ (ANTIMONIUM CRUDUM)</w:t>
        <w:br/>
        <w:t>Тошнота, рвота, урчание в животе, понос. После рвоты младенец отказывается от еды. Одним словом, развивается картина, наводящая на мысль о пищевом отравлении. Может наблюдаться подтекание желтой слизи из заднего прохода. Ребенок бледен, вял, сонлив. Язык с плотным белым налетом. Это может быть действительно пищевое отравление, но могут быть и иные причины: переедание, перегрев на солнце, промокание, кишечная инфекция, профилактические прививки. Такая ситуация может явиться также следствием интенсивного наружного лечения (мази, болтушки) кожной сыпи - экссудативного диатеза, дерматита.  Характерна сыпь с мокнутием, покрывающаяся толстой коркой из-за мокнутия и расчесов с образованием грубых трещин в углах рта, за ушами, в складках кожи. Мазевое лечение очистило кожу, вогнав сыпь вовнутрь. Страдающими внутренними органами чаще всего бывают легкие и желудочно-кишечный тракт. Физически это крепкие дети с хорошим аппетитом. Они не любят, чтобы их трогали, обследовали и сердятся, даже если кто-то просто смотрит на них. Чувствительность к несвежей пище или непереносимость смешения некоторых продуктов может быть свойственна и другим членам семьи.</w:t>
      </w:r>
    </w:p>
    <w:p>
      <w:pPr>
        <w:pStyle w:val="Style15"/>
        <w:rPr>
          <w:rFonts w:ascii="Tahoma" w:hAnsi="Tahoma" w:cs="Tahoma"/>
          <w:color w:val="535353"/>
          <w:sz w:val="17"/>
          <w:szCs w:val="17"/>
        </w:rPr>
      </w:pPr>
      <w:r>
        <w:rPr>
          <w:rFonts w:cs="Tahoma" w:ascii="Tahoma" w:hAnsi="Tahoma"/>
          <w:color w:val="535353"/>
          <w:sz w:val="17"/>
          <w:szCs w:val="17"/>
        </w:rPr>
        <w:t>СИЛИЦЕЯ (SILICEA)</w:t>
        <w:br/>
        <w:t>Жесткий стул, при котором ребенок не может самостоятельно оправиться, так как испражнения, частично выйдя из прямой кишки, ускользают внутрь. Ему приходится помогать физически эвакуировать стул. Жидкий стул с повышением температуры тела, нарушением общего самочувствия после профилактических прививок, особенно против полиомиелита. Отмечается потливость головы, верхней половины грудной клетки. Это худенькие, нежнотканные дети, медленно растущие в раннем возрасте и поздно начинающие ходить. При осмотре педиатр, как правило, отмечает множество увеличенных лимфатических желез - в области шеи, ключиц, паха. Часты гнойничковые заболевания (прыщи, фурункулы, ячмени) и простуды.</w:t>
      </w:r>
    </w:p>
    <w:p>
      <w:pPr>
        <w:pStyle w:val="Style15"/>
        <w:rPr>
          <w:rFonts w:ascii="Tahoma" w:hAnsi="Tahoma" w:cs="Tahoma"/>
          <w:color w:val="535353"/>
          <w:sz w:val="17"/>
          <w:szCs w:val="17"/>
        </w:rPr>
      </w:pPr>
      <w:r>
        <w:rPr>
          <w:rFonts w:cs="Tahoma" w:ascii="Tahoma" w:hAnsi="Tahoma"/>
          <w:color w:val="535353"/>
          <w:sz w:val="17"/>
          <w:szCs w:val="17"/>
        </w:rPr>
        <w:t>НАТРИУМ СУЛЬФУРИКУМ (NATRIUM SULFURICUM)</w:t>
        <w:br/>
        <w:t>Вздутый, болезненный при ощупывании живот, многократный жидкий стул с обильными газами - брызжущий. Ребенок становится слабым, теряет в массе, из-за потери жидкости на коже появляются морщинки. У таких детей бывает более выраженной нормальная в период новорожденности желтушность кожи. Обычно у них плохой аппетит, и они реагируют расстройством стула на введение овощного или фруктового прикорма. Не переносят мокрых пеленок - просыпаются и капризничают. За кожей таких детей требуется особенно тщательный уход, так как она склонна к опрелости. Во сне могут быть подергивания рук и ног.</w:t>
      </w:r>
    </w:p>
    <w:p>
      <w:pPr>
        <w:pStyle w:val="Style15"/>
        <w:rPr>
          <w:rFonts w:ascii="Tahoma" w:hAnsi="Tahoma" w:cs="Tahoma"/>
          <w:color w:val="535353"/>
          <w:sz w:val="17"/>
          <w:szCs w:val="17"/>
        </w:rPr>
      </w:pPr>
      <w:r>
        <w:rPr>
          <w:rFonts w:cs="Tahoma" w:ascii="Tahoma" w:hAnsi="Tahoma"/>
          <w:color w:val="535353"/>
          <w:sz w:val="17"/>
          <w:szCs w:val="17"/>
        </w:rPr>
        <w:t>ЭТУЗА (AETHUSA)</w:t>
        <w:br/>
        <w:t>В первые месяцы жизни - срыгивание фонтаном и понос. После срыгивания ребенок снова охотно ест. У детей постарше - рвота и понос, иногда одномоментно. Ребенок засыпает после рвоты, а проснувшись, готов снова есть. Стул жидкий, зеленый. Такому состоянию могут способствовать травма, полученная в родах, неправильное кормление, прорезывание зубов, летняя жара. Молоко такие дети переносят особенно плохо, чаще рвота возникает именно после молока. Характерны повышенная сонливость, исхудание, при котором углубляются складки, идущие от носа к углам рта, что придает лицу ребенка скорбный вид. Может наблюдаться некоторое отставание в умственном и физическом развитии.</w:t>
      </w:r>
    </w:p>
    <w:p>
      <w:pPr>
        <w:pStyle w:val="Style15"/>
        <w:rPr>
          <w:rFonts w:ascii="Tahoma" w:hAnsi="Tahoma" w:cs="Tahoma"/>
          <w:color w:val="535353"/>
          <w:sz w:val="17"/>
          <w:szCs w:val="17"/>
        </w:rPr>
      </w:pPr>
      <w:r>
        <w:rPr>
          <w:rFonts w:cs="Tahoma" w:ascii="Tahoma" w:hAnsi="Tahoma"/>
          <w:color w:val="535353"/>
          <w:sz w:val="17"/>
          <w:szCs w:val="17"/>
        </w:rPr>
        <w:t>КОЛОЦИНТИС (COLOCYNTHIS)</w:t>
        <w:br/>
        <w:t>Внезапное обильное срыгивание сразу же после кормления, мать не успевает еще поднять ребенка "столбиком", что во многих случаях предупреждает срыгивание. Впечатление, что молоко не проходит в желудок вследствие препятствия. В таких случаях действительно бывает сужение входа в желудок, что требует хирургического вмешательства. Но сходную картину может дать и спазм. Его можно успешно и быстро снять этим лекарством. Такими спазмами при грудном вскармливании ребенок может реагировать на нервозное поведение матери. Таким же внезапным может быть понос. При кишечных коликах ребенок кричит и корчится, ему становится легче, если его носят, положив животиком на плечо, т.е. прижав живот. Старшие дети при боли в животе прижимают руки к животу, приседают на корточки или ложатся, подтягивая ноги к животу - сворачиваются "калачиком". Понос может сменяться запором вследствие таких же спастических явлений в кишечнике. Сильная спазмирующая боль - одно из главных показаний для применения колоцинтиса.</w:t>
        <w:br/>
        <w:t> </w:t>
        <w:br/>
        <w:t>БРИОНИЯ (BRYONIA)</w:t>
        <w:br/>
        <w:t>Сухие испражнения в виде плотных темных шариков. Стул задерживается и приходится прибегать к клизмам. Ощупывание живота вызывает беспокойство, плач. Ребенок предпочитает быть в покое. При обилии овощного питания или перегревании на солнце, а также просто в жаркую погоду может быть понос с урчанием в животе. Обычно ребенок охотно, даже жадно пьет воду. Аппетит также сохранен. Это крепкие, "жилистые" младенцы. Они плачут решительно и гневно. Старшие дети легко сердятся и могут жаловаться на колющие боли в животе в связи с задержкой стула. Запоры со дня рождения или после противовоспалительного лечения, нарушающего пищеварение (дисбактериоз). Склонность к жесткому стулу у многих членов семьи.</w:t>
      </w:r>
    </w:p>
    <w:p>
      <w:pPr>
        <w:pStyle w:val="Style15"/>
        <w:rPr>
          <w:rFonts w:ascii="Tahoma" w:hAnsi="Tahoma" w:cs="Tahoma"/>
          <w:color w:val="535353"/>
          <w:sz w:val="17"/>
          <w:szCs w:val="17"/>
        </w:rPr>
      </w:pPr>
      <w:r>
        <w:rPr>
          <w:rFonts w:cs="Tahoma" w:ascii="Tahoma" w:hAnsi="Tahoma"/>
          <w:color w:val="535353"/>
          <w:sz w:val="17"/>
          <w:szCs w:val="17"/>
        </w:rPr>
        <w:t>АЛЮМИНА (ALUMINA)</w:t>
        <w:br/>
        <w:t>Задержки стула, испражнения сухие. Необходимы клизмы. Однако и при мягком стуле эвакуация его затруднена, как будто у ребенка не хватает сил опорожнить кишечник. В кале может быть слизь и даже прожилки крови. Большей частью это дети мелкие с грустным лицом, сухой кожей, легко раздражающейся, с шелушением и трещинами, корками в носу. Дети постарше любят есть мел, уголь, землю, песок, бумагу, кофейные зерна - что-либо несъедобное. Любят также "запахи ремонта" - свежей побелки, покраски. Жалуются на страшные сны. Может наблюдаться снохождение.</w:t>
      </w:r>
    </w:p>
    <w:p>
      <w:pPr>
        <w:pStyle w:val="Style15"/>
        <w:rPr>
          <w:rFonts w:ascii="Tahoma" w:hAnsi="Tahoma" w:cs="Tahoma"/>
          <w:color w:val="535353"/>
          <w:sz w:val="17"/>
          <w:szCs w:val="17"/>
        </w:rPr>
      </w:pPr>
      <w:r>
        <w:rPr>
          <w:rStyle w:val="StrongEmphasis"/>
          <w:rFonts w:cs="Tahoma" w:ascii="Tahoma" w:hAnsi="Tahoma"/>
          <w:color w:val="535353"/>
          <w:sz w:val="17"/>
          <w:szCs w:val="17"/>
        </w:rPr>
        <w:t>НЕРВНЫЙ РЕБЕНОК</w:t>
      </w:r>
    </w:p>
    <w:p>
      <w:pPr>
        <w:pStyle w:val="Style15"/>
        <w:rPr>
          <w:rFonts w:ascii="Tahoma" w:hAnsi="Tahoma" w:cs="Tahoma"/>
          <w:color w:val="535353"/>
          <w:sz w:val="17"/>
          <w:szCs w:val="17"/>
        </w:rPr>
      </w:pPr>
      <w:r>
        <w:rPr>
          <w:rFonts w:cs="Tahoma" w:ascii="Tahoma" w:hAnsi="Tahoma"/>
          <w:color w:val="535353"/>
          <w:sz w:val="17"/>
          <w:szCs w:val="17"/>
        </w:rPr>
        <w:t>СТАФИЗАГРИЯ (STAPHYSAGRIA)</w:t>
        <w:br/>
        <w:t>Это дети, в плохом поведении которых часто виноваты сами взрослые. От природы они деликатные, эмоциональные, очень застенчивые. Они ласковы, открыты и готовы делиться своими проблемами, если видят к этому искренний интерес. Легко волнуются, при этом забывают выученный урок, не могут ответить учителю. Таких детей легко подчинить себе, подавить, и в ответ ребенок становится грубым, неуправляемым, истеричным, занимается мастурбацией. Его плохое настроение выливается в постоянное недовольство, вспышки гнева (бросается на пол, выдергивает волосы на голове или ресницы). После этого - ощущение виновности, желание загладить вину, просьбы о прощении. Дети часто ночью зовут мать. Их отличает худоба, бледность, ранняя чернота зубов.</w:t>
      </w:r>
    </w:p>
    <w:p>
      <w:pPr>
        <w:pStyle w:val="Style15"/>
        <w:rPr>
          <w:rFonts w:ascii="Tahoma" w:hAnsi="Tahoma" w:cs="Tahoma"/>
          <w:color w:val="535353"/>
          <w:sz w:val="17"/>
          <w:szCs w:val="17"/>
        </w:rPr>
      </w:pPr>
      <w:r>
        <w:rPr>
          <w:rFonts w:cs="Tahoma" w:ascii="Tahoma" w:hAnsi="Tahoma"/>
          <w:color w:val="535353"/>
          <w:sz w:val="17"/>
          <w:szCs w:val="17"/>
        </w:rPr>
        <w:t>ИГНАЦИЯ (IGNATIA)</w:t>
        <w:br/>
        <w:t>Дети замкнутые, не склонные делиться своими переживаниями, хотя сильное эмоциональное впечатление или перенапряжение (ожидание, испуг, наказание) может вызвать у них неожиданную истерическую реакцию: громкие рыдания, смех, заикание, подергивания, судороги, нехватку воздуха, рвоту. Для них характерна ревность, но они не проявляют ее какими-либо высказываниями. Настроение с быстрыми переменамиг то слезы, то смех, то гнев, то дерзость, то нерешительность, то угнетение с угрызениями совести, то что-то ими не так сделано. Они очень чувствительны ко всем внешним впечатлениям, тяжело переносят стрессы. Отрицательные события играют значительную роль во многих их болезнях. "Игнацийные" дети обычно хорошо учатся, ответственны, но требуют такого же отношения к себе. Чрезмерные занятия могут вести к тревожности, страхам, ухудшению памяти, нарушению сна. Маленький ребенок, будучи наказанным, долго всхлипывает во сне. В лице заметны напряженность, недоверчивость, иногда непроизвольные гримасы при разговоре, нервная зевота, вздохи.</w:t>
      </w:r>
    </w:p>
    <w:p>
      <w:pPr>
        <w:pStyle w:val="Style15"/>
        <w:rPr>
          <w:rFonts w:ascii="Tahoma" w:hAnsi="Tahoma" w:cs="Tahoma"/>
          <w:color w:val="535353"/>
          <w:sz w:val="17"/>
          <w:szCs w:val="17"/>
        </w:rPr>
      </w:pPr>
      <w:r>
        <w:rPr>
          <w:rFonts w:cs="Tahoma" w:ascii="Tahoma" w:hAnsi="Tahoma"/>
          <w:color w:val="535353"/>
          <w:sz w:val="17"/>
          <w:szCs w:val="17"/>
        </w:rPr>
        <w:t>ХАМОМИЛЛА (CHAMOMILLA)</w:t>
        <w:br/>
        <w:t>Капризный, гневливый ребенок. Капризы по любому поводу, крик, если он хочет получить что-то, и кричит до тех пор, пока не будет исполнено его желание. Ребенок в постоянном движении, малыши любят переходить из одних рук в другие. Дети разбрасывают игрушки, книги, вещи, не убирают их и злятся, когда им напоминают, что нужно убрать. Им быстро надоедает всякое занятие. Гнев - главная реакция на недовольство, боль.   От боли ребенок кричит, краснеет и почти всегда при этом одна щека становится краснее другой. Гнев может быть причиной рвоты, кишечных колик, поноса, судорог. Такого ребенка нельзя оставить без внимания, чтобы он выкричался - спазмы могут быть слишком сильными, до потери сознания. Старшие дети после приступа гнева могут сознавать неправильность своего поведения, однако в момент раздражения не способны себя остановить.</w:t>
      </w:r>
    </w:p>
    <w:p>
      <w:pPr>
        <w:pStyle w:val="Style15"/>
        <w:rPr>
          <w:rFonts w:ascii="Tahoma" w:hAnsi="Tahoma" w:cs="Tahoma"/>
          <w:color w:val="535353"/>
          <w:sz w:val="17"/>
          <w:szCs w:val="17"/>
        </w:rPr>
      </w:pPr>
      <w:r>
        <w:rPr>
          <w:rFonts w:cs="Tahoma" w:ascii="Tahoma" w:hAnsi="Tahoma"/>
          <w:color w:val="535353"/>
          <w:sz w:val="17"/>
          <w:szCs w:val="17"/>
        </w:rPr>
        <w:t>ЦИНА (CINA)</w:t>
        <w:br/>
        <w:t>Цина - хорошо известное гомеопатическое лекарство против глистов. Но избавлением от глистов «далеко не ограничивается действие этого лекарства. Цина бывает показана детям, у которых никогда не обнаруживали глистов, и тем не менее они часто ночью скрипят зубами, ковыряют в носу, испытывают зуд в заднем проходе. Так что отсутствие глистов не должно останавливать от дачи цины. "Цинные" дети очень настойчивы и упрямы, очень подвижны. Малыши любят, чтобы их носили на руках, качали, трутся носом о подушку или плечо матери. Любят лежать на животе. У детей постарше - ночные страхи и может быть ночное недержание мочи. Они очень раздражительны, могут драться, если их, стараясь успокоить, привлекают к себе. Обидчивы и очень чувствительны к насмешкам. Не любят прикосновения, особенно к голове, поэтому в качестве одобрения или утешения их не надо гладить по голове - они морщатся и могут даже ударить. Цвет Лица бледный, с землистым оттенком, а у румяных детей - бледность в виде треугольника в области носа и рта.</w:t>
      </w:r>
    </w:p>
    <w:p>
      <w:pPr>
        <w:pStyle w:val="Style15"/>
        <w:rPr>
          <w:rFonts w:ascii="Tahoma" w:hAnsi="Tahoma" w:cs="Tahoma"/>
          <w:color w:val="535353"/>
          <w:sz w:val="17"/>
          <w:szCs w:val="17"/>
        </w:rPr>
      </w:pPr>
      <w:r>
        <w:rPr>
          <w:rFonts w:cs="Tahoma" w:ascii="Tahoma" w:hAnsi="Tahoma"/>
          <w:color w:val="535353"/>
          <w:sz w:val="17"/>
          <w:szCs w:val="17"/>
        </w:rPr>
        <w:t>АРГЕНТУМ НИТРИКУМ (ARGENTUM NITRICUM)</w:t>
        <w:br/>
        <w:t>Постоянно спешащий, объятый волнениями ребенок. Он боится опоздать в школу, театр, в любое место, куда надо прийти к определенному моменту времени. Дети теребят родителей, не пора ли выходить, раздражаются, если им кажется, что сборы происходят слишком медленно. Однако они нередко опаздывают из-за излишней суетливости. Такие дети иногда поздно начинают ходить и говорить, но если начнут, тб не ходят, а бегают, а уж от обилия вопросов надо просто спасаться бегством. Упрямы, стремятся все сделать сами, отвергают помощь и соглашаются на нее, лишь убедившись, что самим не справиться. Дичатся незнакомых людей, в незнакомой обстановке. Боятся темноты, одиночества, иногда их страхи носят фантастический характер. Старшие дети очень волнуются перед экзаменами, посещением врача. Волнение может быть причиной внезапного расстройства желудка. Тревожатся, если кто-то из семьи не приходит вовремя или болен. Очень любят сладкое и всегда готовы его есть.</w:t>
        <w:br/>
        <w:t> </w:t>
        <w:br/>
        <w:t xml:space="preserve">НАТРИУМ МУРИАТИКУМ (NATRIUM MURIATICUM)        </w:t>
        <w:br/>
        <w:t xml:space="preserve">Главное в характере ребенка - крайняя обидчивость, из-за которой он проигрывает во многих жизненных ситуациях, в детских коллективах, в отношении к нему взрослых. Ребенок-недотрога. Он долго затаивает в себе обиду, иногда на многие годы, плачет от обиды, плохо реагирует на попытки утешить его - отталкивает утешающего или возражает ему. Очень болезненное восприятие замечаний может привести к истерической реакции с бурным плачем и последующим молчанием, желанием уединиться, уйти. </w:t>
        <w:br/>
        <w:t>"Натрийные" дети очень любят соль - макают пальцы в солонку и облизывают их, едят хлеб, густо посыпанный солью. Они очень ответственны и в глубине души стремятся к лиерству, но если оно не достигается, очень неохотно посещают детские коллективы детский сад, школу, спортивные занятия.   Болезненно переживают ссоры в семье,</w:t>
        <w:br/>
        <w:t>перемену места жительства, учебного заведения.</w:t>
      </w:r>
    </w:p>
    <w:p>
      <w:pPr>
        <w:pStyle w:val="Style15"/>
        <w:rPr>
          <w:rFonts w:ascii="Tahoma" w:hAnsi="Tahoma" w:cs="Tahoma"/>
          <w:color w:val="535353"/>
          <w:sz w:val="17"/>
          <w:szCs w:val="17"/>
        </w:rPr>
      </w:pPr>
      <w:r>
        <w:rPr>
          <w:rFonts w:cs="Tahoma" w:ascii="Tahoma" w:hAnsi="Tahoma"/>
          <w:color w:val="535353"/>
          <w:sz w:val="17"/>
          <w:szCs w:val="17"/>
        </w:rPr>
        <w:t>ЭТУЗА (AETHUSA)</w:t>
        <w:br/>
        <w:t>Очень застенчивые дети, стоят и сидят, ссутулившись, выдвигая вперед плечи. Испытывают затруднения в учебе из-за боязни, неумения проявить свои знания. Внутри эмоциональны и хотели бы быть лидерами. Очень любят животных и заботятся о них. Их любимцы - кошки. Любят разговаривать с животными, игрушками, сами с собой.</w:t>
        <w:br/>
        <w:t>Склонны к рвоте и поносу, особенно после употребления молока. При заболевании или огорчении - выраженные носогубные складки, придающие лицу печальное выражен Часто - травма в родах.</w:t>
      </w:r>
    </w:p>
    <w:p>
      <w:pPr>
        <w:pStyle w:val="Style15"/>
        <w:rPr>
          <w:rFonts w:ascii="Tahoma" w:hAnsi="Tahoma" w:cs="Tahoma"/>
          <w:color w:val="535353"/>
          <w:sz w:val="17"/>
          <w:szCs w:val="17"/>
        </w:rPr>
      </w:pPr>
      <w:r>
        <w:rPr>
          <w:rFonts w:cs="Tahoma" w:ascii="Tahoma" w:hAnsi="Tahoma"/>
          <w:color w:val="535353"/>
          <w:sz w:val="17"/>
          <w:szCs w:val="17"/>
        </w:rPr>
        <w:t>ГИОСЦИАМУС (HYOSCYAMUS)</w:t>
        <w:br/>
        <w:t>Ребенок ревнив и это - самое главное. Взрослые часто не понимают этого, не в: причины для ревности. Но дети воспринимают мир по-своему. Ребенку кажется, что ему недостаточно уделяют внимания. На этой почве появляются всяческие жале на недомогания: головную боль, боли в ногах, животе. Естественно, что такие стоятельства требуют дополнительного внимания - ванны, массажа, дачи лекарсо Чаще всего такие жалобы предъявляются вечером или даже среди ночи. Такой ребе боится темноты, оставаться в комнате одному, присутствие и заботы взрослого ус каивают его. Иногда ребенок просит не тушить свет в его комнате или приоткрі дверь в другую, освещенную комнату, когда укладывается в постель. Возможны гру( агрессивное поведение или драчливость. А если ребенок понимает, что драка мо; кончиться не в его пользу, замыкается и избегает общества. Он легко сердится порыве гнева может поранить себя, мучает животных. По этой же причине возник; гримасничание, подергивания, заикание.</w:t>
        <w:br/>
        <w:br/>
        <w:t> </w:t>
        <w:br/>
      </w:r>
      <w:r>
        <w:rPr>
          <w:rStyle w:val="StrongEmphasis"/>
          <w:rFonts w:cs="Tahoma" w:ascii="Tahoma" w:hAnsi="Tahoma"/>
          <w:color w:val="535353"/>
          <w:sz w:val="17"/>
          <w:szCs w:val="17"/>
        </w:rPr>
        <w:t>ДЕТСКИЕ ИНФЕКЦИОННЫЕ ЗАБОЛЕВАНИЯ</w:t>
      </w:r>
    </w:p>
    <w:p>
      <w:pPr>
        <w:pStyle w:val="Style15"/>
        <w:rPr>
          <w:rFonts w:ascii="Tahoma" w:hAnsi="Tahoma" w:cs="Tahoma"/>
          <w:color w:val="535353"/>
          <w:sz w:val="17"/>
          <w:szCs w:val="17"/>
        </w:rPr>
      </w:pPr>
      <w:r>
        <w:rPr>
          <w:rFonts w:cs="Tahoma" w:ascii="Tahoma" w:hAnsi="Tahoma"/>
          <w:color w:val="535353"/>
          <w:sz w:val="17"/>
          <w:szCs w:val="17"/>
        </w:rPr>
        <w:t>Детские инфекции обычно переносят большинство людей. Эти заболевания и названы детскими в силу того, что ими заболевают в этот период жизни. В юношеском и зрелом возрасте этими болезнями болеют редко и, как правило, более тяжело. В некоторых случаях болеют даже пожилые люди - заражаются от болеющих внуков.</w:t>
        <w:br/>
        <w:t>Гомеопатические лекарства благоприятно действуют на течение заболевания и уменьшают возможность осложнений. Нарушение общего самочувствия, отдельные острые болезненные явления и осложнения - основные неприятности детских инфекционных заболеваний. Обилие сыпи не говорит о тяжести заболевания, осложнения чаще возникают в случаях со скудными высыпаниями на коже. Необходимо следить за всеми отправлениями ребенка и при каких-либо изменениях прибегнуть к совету врача.</w:t>
      </w:r>
    </w:p>
    <w:p>
      <w:pPr>
        <w:pStyle w:val="Style15"/>
        <w:rPr>
          <w:rFonts w:ascii="Tahoma" w:hAnsi="Tahoma" w:cs="Tahoma"/>
          <w:color w:val="535353"/>
          <w:sz w:val="17"/>
          <w:szCs w:val="17"/>
        </w:rPr>
      </w:pPr>
      <w:r>
        <w:rPr>
          <w:rFonts w:cs="Tahoma" w:ascii="Tahoma" w:hAnsi="Tahoma"/>
          <w:color w:val="535353"/>
          <w:sz w:val="17"/>
          <w:szCs w:val="17"/>
        </w:rPr>
        <w:t>В острый период заболевания лекарство дают в растворенном виде (6 крупинок на полстакана кипяченой воды) по чайной ложке через 30-40 минут с урежением приема по мере утихания острых явлений. После окончания этого периода желательно продлить прием лекарства - один раз в день утром по 3 крупинки в течение 7-10 дней, а в случае коклюша или "свинки" - до 2-3 недель. Это может быть прием первого избранного лекарства, а может быть иного, которое давали ребенку при изменении картины заболевания.   При затруднении в выборе лекарства можно давать два-три лекарства в чередовании и внимательно наблюдать за самочувствием ребенка и его реакцией на лекарство, что часто позволяет остановиться на одном, самом эффективном. При изменении картины заболевания следует ориентироваться в выборе лекарства на самые беспокоящие болезненные явления. Более точному выбору подходящего лекарства помогает ознакомление с показаниями для этих же лекарств в других разделах справочника. Особо следует обратить внимание на то лекарство из числа рекомендованных, которое ранее помогло ребенку в иных болезненных ситуациях.</w:t>
      </w:r>
    </w:p>
    <w:p>
      <w:pPr>
        <w:pStyle w:val="Style15"/>
        <w:rPr>
          <w:rFonts w:ascii="Tahoma" w:hAnsi="Tahoma" w:cs="Tahoma"/>
          <w:color w:val="535353"/>
          <w:sz w:val="17"/>
          <w:szCs w:val="17"/>
        </w:rPr>
      </w:pPr>
      <w:r>
        <w:rPr>
          <w:rStyle w:val="StrongEmphasis"/>
          <w:rFonts w:cs="Tahoma" w:ascii="Tahoma" w:hAnsi="Tahoma"/>
          <w:color w:val="535353"/>
          <w:sz w:val="17"/>
          <w:szCs w:val="17"/>
        </w:rPr>
        <w:t>КОРЬ, КОРЕВАЯ КРАСНУХА, СКАРЛАТИНА, ВЕТРЯНАЯ ОСПА, ЭПИДЕМИЧЕСКИЙ ПАРОТИТ ("СВИНКА")</w:t>
      </w:r>
    </w:p>
    <w:p>
      <w:pPr>
        <w:pStyle w:val="Style15"/>
        <w:rPr>
          <w:rFonts w:ascii="Tahoma" w:hAnsi="Tahoma" w:cs="Tahoma"/>
          <w:color w:val="535353"/>
          <w:sz w:val="17"/>
          <w:szCs w:val="17"/>
        </w:rPr>
      </w:pPr>
      <w:r>
        <w:rPr>
          <w:rFonts w:cs="Tahoma" w:ascii="Tahoma" w:hAnsi="Tahoma"/>
          <w:color w:val="535353"/>
          <w:sz w:val="17"/>
          <w:szCs w:val="17"/>
        </w:rPr>
        <w:t>АКОНИТУМ (ACONITUM)</w:t>
        <w:br/>
        <w:t>Высокая температура тела с ознобом и жаждой. Кожа на ощупь сухая и очень горячая по всему телу. На высоте температуры - бред со страшными видениями. Страх. Красные глаза, потрескавшиеся губы, выраженная светобоязнь. Сыпь яркая. Возможно носовое кровотечение.</w:t>
      </w:r>
    </w:p>
    <w:p>
      <w:pPr>
        <w:pStyle w:val="Style15"/>
        <w:rPr>
          <w:rFonts w:ascii="Tahoma" w:hAnsi="Tahoma" w:cs="Tahoma"/>
          <w:color w:val="535353"/>
          <w:sz w:val="17"/>
          <w:szCs w:val="17"/>
        </w:rPr>
      </w:pPr>
      <w:r>
        <w:rPr>
          <w:rFonts w:cs="Tahoma" w:ascii="Tahoma" w:hAnsi="Tahoma"/>
          <w:color w:val="535353"/>
          <w:sz w:val="17"/>
          <w:szCs w:val="17"/>
        </w:rPr>
        <w:t>ПУЛЬСАТИЛЛА (PULSATILLA)</w:t>
        <w:br/>
        <w:t>Температура тела может быть не особенно высокой. Жажда не выражена. Боли в горле, отдающие в уши (дети, раньше болевшие воспалением ушей). Светобоязнь, раздражение глаз, выделения из глаз обильные, становящиеся гнойными. Белый налет на языке, послабление стула. Капризы, плаксивость, просьбы посидеть возле, пожалеть.</w:t>
      </w:r>
    </w:p>
    <w:p>
      <w:pPr>
        <w:pStyle w:val="Style15"/>
        <w:rPr>
          <w:rFonts w:ascii="Tahoma" w:hAnsi="Tahoma" w:cs="Tahoma"/>
          <w:color w:val="535353"/>
          <w:sz w:val="17"/>
          <w:szCs w:val="17"/>
        </w:rPr>
      </w:pPr>
      <w:r>
        <w:rPr>
          <w:rFonts w:cs="Tahoma" w:ascii="Tahoma" w:hAnsi="Tahoma"/>
          <w:color w:val="535353"/>
          <w:sz w:val="17"/>
          <w:szCs w:val="17"/>
        </w:rPr>
        <w:t>АПИС (APIS)</w:t>
        <w:br/>
        <w:t>Высокая температура тела. Сухость кожи чередуется с обильным потом. Ребенок не хочет пить даже после обильного пропотевания. Сыпь с синюшным оттенком. Некоторая припухлость лица, век. Головная боль. Раздражение глаз, светобоязнь, слезотечение. Ребенок старается раскрыться, тепло мешает ему, ухудшает самочувствие.</w:t>
      </w:r>
    </w:p>
    <w:p>
      <w:pPr>
        <w:pStyle w:val="Style15"/>
        <w:rPr>
          <w:rFonts w:ascii="Tahoma" w:hAnsi="Tahoma" w:cs="Tahoma"/>
          <w:color w:val="535353"/>
          <w:sz w:val="17"/>
          <w:szCs w:val="17"/>
        </w:rPr>
      </w:pPr>
      <w:r>
        <w:rPr>
          <w:rFonts w:cs="Tahoma" w:ascii="Tahoma" w:hAnsi="Tahoma"/>
          <w:color w:val="535353"/>
          <w:sz w:val="17"/>
          <w:szCs w:val="17"/>
        </w:rPr>
        <w:t>БЕЛЛАДОННА (BELLADONNA) </w:t>
        <w:br/>
        <w:t>Высокая температура тела, блестящая сухая кожа, но с испариной в складках - под мышками, в паху. При этом такая особенность: все тело очень горячее, а нос, кисти и стопы на ощупь значительно холоднее. На высоте температуры - жажда, бред, возможны судорожные подергивания.  Горло багровое.  Острая боль в горле, ушах.  Увеличениє и значительная болезненность шейных, подчелюстных, околоушных желез. Мо увеличиваться также подмышечные и паховые железы, особенно у детей, склонны этому. Ребенок просит не шуметь, заслонить свет.</w:t>
      </w:r>
    </w:p>
    <w:p>
      <w:pPr>
        <w:pStyle w:val="Style15"/>
        <w:rPr>
          <w:rFonts w:ascii="Tahoma" w:hAnsi="Tahoma" w:cs="Tahoma"/>
          <w:color w:val="535353"/>
          <w:sz w:val="17"/>
          <w:szCs w:val="17"/>
        </w:rPr>
      </w:pPr>
      <w:r>
        <w:rPr>
          <w:rFonts w:cs="Tahoma" w:ascii="Tahoma" w:hAnsi="Tahoma"/>
          <w:color w:val="535353"/>
          <w:sz w:val="17"/>
          <w:szCs w:val="17"/>
        </w:rPr>
        <w:t>ФИТОЛАККА (PHYTOLACCA)</w:t>
        <w:br/>
        <w:t>При высокой температуре тела - озноб, при этом лицо горит, горячее на ощупь, а т вище, руки, ноги - холодные. Темно-красный зев, налеты на миндалинах. При глота - боль в горле, отдающая в уши. Заложенность ушей. Околоушные, шейные, по, люстные железы увеличены, плотны, болезненны. Болезненность рта, языка. Жаз Ощущение боли, разбитости во всем теле. Больной часто меняет положение в пост крутится, хотя это не улучшает его самочувствия.</w:t>
      </w:r>
    </w:p>
    <w:p>
      <w:pPr>
        <w:pStyle w:val="Style15"/>
        <w:rPr>
          <w:rFonts w:ascii="Tahoma" w:hAnsi="Tahoma" w:cs="Tahoma"/>
          <w:color w:val="535353"/>
          <w:sz w:val="17"/>
          <w:szCs w:val="17"/>
        </w:rPr>
      </w:pPr>
      <w:r>
        <w:rPr>
          <w:rFonts w:cs="Tahoma" w:ascii="Tahoma" w:hAnsi="Tahoma"/>
          <w:color w:val="535353"/>
          <w:sz w:val="17"/>
          <w:szCs w:val="17"/>
        </w:rPr>
        <w:t>АНТИМОНИУМ ТАРТАРИКУМ (ANTIMONIUM TARTARICUM)</w:t>
        <w:br/>
        <w:t>При повышении температуры тела - бледное лицо, обильный пот при ее сниже Подташнивание. Если есть кашель, он влажный. Вялость, сонливость. Ребенок Е капризничает.</w:t>
      </w:r>
    </w:p>
    <w:p>
      <w:pPr>
        <w:pStyle w:val="Style15"/>
        <w:rPr>
          <w:rFonts w:ascii="Tahoma" w:hAnsi="Tahoma" w:cs="Tahoma"/>
          <w:color w:val="535353"/>
          <w:sz w:val="17"/>
          <w:szCs w:val="17"/>
        </w:rPr>
      </w:pPr>
      <w:r>
        <w:rPr>
          <w:rFonts w:cs="Tahoma" w:ascii="Tahoma" w:hAnsi="Tahoma"/>
          <w:color w:val="535353"/>
          <w:sz w:val="17"/>
          <w:szCs w:val="17"/>
        </w:rPr>
        <w:t>АНТИМОНИУМ КРУДУМ (ANTIMONIUM CRUDUM)</w:t>
        <w:br/>
        <w:t>При повышении температуры - бледность, вялость. Язык с плотным белым налетом, желудочные расстройства - тошнота, рвота, понос. При ветряной оспе гнойничковая сыпь покрывается толстой коркой, особенно у детей, склонных к экссудативному диатезу. Дети капризничают, и чем больше им уделяют внимания, тем придирчивее они становятся. Не разрешают осматривать себя.</w:t>
      </w:r>
    </w:p>
    <w:p>
      <w:pPr>
        <w:pStyle w:val="Style15"/>
        <w:rPr>
          <w:rFonts w:ascii="Tahoma" w:hAnsi="Tahoma" w:cs="Tahoma"/>
          <w:color w:val="535353"/>
          <w:sz w:val="17"/>
          <w:szCs w:val="17"/>
        </w:rPr>
      </w:pPr>
      <w:r>
        <w:rPr>
          <w:rFonts w:cs="Tahoma" w:ascii="Tahoma" w:hAnsi="Tahoma"/>
          <w:color w:val="535353"/>
          <w:sz w:val="17"/>
          <w:szCs w:val="17"/>
        </w:rPr>
        <w:t>КАЛЬКАРЕЯ КАРБОНИКА (CALCAREA CARBONICA)</w:t>
        <w:br/>
        <w:t>Значительное увеличение миндалин, околоушных, подчелюстных, шейных желез. Железы мягкие, тестоватые, чувствительные. Дети охотно и тихо лежат в постели.</w:t>
      </w:r>
    </w:p>
    <w:p>
      <w:pPr>
        <w:pStyle w:val="Style15"/>
        <w:rPr/>
      </w:pPr>
      <w:r>
        <w:rPr>
          <w:rFonts w:cs="Tahoma" w:ascii="Tahoma" w:hAnsi="Tahoma"/>
          <w:color w:val="535353"/>
          <w:sz w:val="17"/>
          <w:szCs w:val="17"/>
        </w:rPr>
        <w:t>РУС (RHUS)</w:t>
        <w:br/>
        <w:t>Озноб, жар, обильный пот, жажда. Красный треугольник на кончике языка. Околоушные, подчелюстные, шейные железы увеличенные, болезненные, кожа над ними бывает воспаленной - блестящей, розовой. Физическое беспокойство - ребенок крутится в постели, требует положить его более удобно, но тут же меняет позу. Проявляется и психическое беспокойство, страхи. Ухудшение состояния ночью.</w:t>
        <w:br/>
        <w:t> </w:t>
        <w:br/>
      </w:r>
      <w:r>
        <w:rPr>
          <w:rStyle w:val="StrongEmphasis"/>
          <w:rFonts w:cs="Tahoma" w:ascii="Tahoma" w:hAnsi="Tahoma"/>
          <w:color w:val="535353"/>
          <w:sz w:val="17"/>
          <w:szCs w:val="17"/>
        </w:rPr>
        <w:t>КОКЛЮШ</w:t>
      </w:r>
      <w:r>
        <w:rPr>
          <w:rFonts w:cs="Tahoma" w:ascii="Tahoma" w:hAnsi="Tahoma"/>
          <w:color w:val="535353"/>
          <w:sz w:val="17"/>
          <w:szCs w:val="17"/>
        </w:rPr>
        <w:br/>
        <w:t xml:space="preserve">       </w:t>
        <w:br/>
        <w:t>ДРОЗЕРА (DROSERA)</w:t>
        <w:br/>
        <w:t>Кашель в виде внезапных сильных приступов - пароксизмов. При этом - слезы на глазах и покраснение глаз. Кашель до рвоты. Особенно подходит детям с положительной реакцией Манту (пробы на туберкулез). Ночной кашель, будящий, изматывающий ребенка.</w:t>
      </w:r>
    </w:p>
    <w:p>
      <w:pPr>
        <w:pStyle w:val="Style15"/>
        <w:rPr>
          <w:rFonts w:ascii="Tahoma" w:hAnsi="Tahoma" w:cs="Tahoma"/>
          <w:color w:val="535353"/>
          <w:sz w:val="17"/>
          <w:szCs w:val="17"/>
        </w:rPr>
      </w:pPr>
      <w:r>
        <w:rPr>
          <w:rFonts w:cs="Tahoma" w:ascii="Tahoma" w:hAnsi="Tahoma"/>
          <w:color w:val="535353"/>
          <w:sz w:val="17"/>
          <w:szCs w:val="17"/>
        </w:rPr>
        <w:t>ИПЕКАКУАНА (IPECACUANHA)</w:t>
        <w:br/>
        <w:t>Приступообразный кашель. Впечатление забитости дыхательных путей мокротой, которую ребенок не может откашлять, задыхается. Тошнота, рвота.</w:t>
      </w:r>
    </w:p>
    <w:p>
      <w:pPr>
        <w:pStyle w:val="Style15"/>
        <w:rPr>
          <w:rFonts w:ascii="Tahoma" w:hAnsi="Tahoma" w:cs="Tahoma"/>
          <w:color w:val="535353"/>
          <w:sz w:val="17"/>
          <w:szCs w:val="17"/>
        </w:rPr>
      </w:pPr>
      <w:r>
        <w:rPr>
          <w:rFonts w:cs="Tahoma" w:ascii="Tahoma" w:hAnsi="Tahoma"/>
          <w:color w:val="535353"/>
          <w:sz w:val="17"/>
          <w:szCs w:val="17"/>
        </w:rPr>
        <w:t>КУПРУМ МЕТАЛЛИКУМ (CUPRUM METALLICUM)</w:t>
        <w:br/>
        <w:t>Приступообразный кашель с очень сильными внезапными позывами к кашлю. Судорожный кашель. Ребенок сгибается, лицо становится красным с синюшным оттенком.</w:t>
      </w:r>
    </w:p>
    <w:p>
      <w:pPr>
        <w:pStyle w:val="Style15"/>
        <w:rPr>
          <w:rFonts w:ascii="Tahoma" w:hAnsi="Tahoma" w:cs="Tahoma"/>
          <w:color w:val="535353"/>
          <w:sz w:val="17"/>
          <w:szCs w:val="17"/>
        </w:rPr>
      </w:pPr>
      <w:r>
        <w:rPr>
          <w:rFonts w:cs="Tahoma" w:ascii="Tahoma" w:hAnsi="Tahoma"/>
          <w:color w:val="535353"/>
          <w:sz w:val="17"/>
          <w:szCs w:val="17"/>
        </w:rPr>
        <w:t>КОРАЛЛИУМ РУБРУМ (CORALLIUM RUBRUM)</w:t>
        <w:br/>
        <w:t>Ощущение нехватки дыхания перед пароксизмом кашля. Учащение приступов в утренние часы. Большое количество слизи в носоглотке.</w:t>
      </w:r>
    </w:p>
    <w:p>
      <w:pPr>
        <w:pStyle w:val="Style15"/>
        <w:rPr>
          <w:rFonts w:ascii="Tahoma" w:hAnsi="Tahoma" w:cs="Tahoma"/>
          <w:color w:val="535353"/>
          <w:sz w:val="17"/>
          <w:szCs w:val="17"/>
        </w:rPr>
      </w:pPr>
      <w:r>
        <w:rPr>
          <w:rStyle w:val="StrongEmphasis"/>
          <w:rFonts w:cs="Tahoma" w:ascii="Tahoma" w:hAnsi="Tahoma"/>
          <w:color w:val="535353"/>
          <w:sz w:val="17"/>
          <w:szCs w:val="17"/>
        </w:rPr>
        <w:t>УКАЧИВАНИЕ В ТРАНСПОРТЕ</w:t>
      </w:r>
    </w:p>
    <w:p>
      <w:pPr>
        <w:pStyle w:val="Style15"/>
        <w:rPr>
          <w:rFonts w:ascii="Tahoma" w:hAnsi="Tahoma" w:cs="Tahoma"/>
          <w:color w:val="535353"/>
          <w:sz w:val="17"/>
          <w:szCs w:val="17"/>
        </w:rPr>
      </w:pPr>
      <w:r>
        <w:rPr>
          <w:rFonts w:cs="Tahoma" w:ascii="Tahoma" w:hAnsi="Tahoma"/>
          <w:color w:val="535353"/>
          <w:sz w:val="17"/>
          <w:szCs w:val="17"/>
        </w:rPr>
        <w:t>Укачиваются в транспорте чаще дети, с возрастом, правда не у всех, но у большинства людей эта беда исчезает. Поэтому советы по поводу укачивания отнесены к "детскому" отделу справочника. В этих случаях можно предложить несколько лекарств. Их нужно принять непосредственно перед поездкой или перелетом и во время поездки. Часто удается избавиться от укачивания систематическим приемом подходящего лекарства в течение полутора-двух месяцев с интервалом в пять-семь дней. Для определения наиболее подходящего средства следует воспользоваться разделом "Какой я?" ("Лекарственные типы"), поскольку в самой картине укачивания мало индивидуальных черт. Эти же лекарства можно рекомендовать и укачивающимся взрослым в той же дозировке и с той же частотой приема.</w:t>
      </w:r>
    </w:p>
    <w:p>
      <w:pPr>
        <w:pStyle w:val="Style15"/>
        <w:rPr>
          <w:rFonts w:ascii="Tahoma" w:hAnsi="Tahoma" w:cs="Tahoma"/>
          <w:color w:val="535353"/>
          <w:sz w:val="17"/>
          <w:szCs w:val="17"/>
        </w:rPr>
      </w:pPr>
      <w:r>
        <w:rPr>
          <w:rFonts w:cs="Tahoma" w:ascii="Tahoma" w:hAnsi="Tahoma"/>
          <w:color w:val="535353"/>
          <w:sz w:val="17"/>
          <w:szCs w:val="17"/>
        </w:rPr>
        <w:t>БОРАКС (BORAX)</w:t>
        <w:br/>
        <w:t>Выраженная боязнь высоты и внезапного или быстрого движения вниз, что чаще в имеет место в самолете и на пароходе. Дурнота, рвота, может быть позыв на с Дети, да и взрослые не переносят громких звуков, пугаются, вздрагивают.</w:t>
      </w:r>
    </w:p>
    <w:p>
      <w:pPr>
        <w:pStyle w:val="Style15"/>
        <w:rPr>
          <w:rFonts w:ascii="Tahoma" w:hAnsi="Tahoma" w:cs="Tahoma"/>
          <w:color w:val="535353"/>
          <w:sz w:val="17"/>
          <w:szCs w:val="17"/>
        </w:rPr>
      </w:pPr>
      <w:r>
        <w:rPr>
          <w:rFonts w:cs="Tahoma" w:ascii="Tahoma" w:hAnsi="Tahoma"/>
          <w:color w:val="535353"/>
          <w:sz w:val="17"/>
          <w:szCs w:val="17"/>
        </w:rPr>
        <w:t>ПЕТРОЛЕУМ (PETROLEUM)</w:t>
        <w:br/>
        <w:t>Дурнота, головокружение, боль в ушах, головная боль, часто в области затылка, которое облегчение, если закрыть глаза. Характерная особенность - слабость г ностопных суставов, отчего часты подворачивания ног на ровном месте. Такие } плохо переносят скопление людей, пугаются, стремятся скорее выйти из толпы.</w:t>
      </w:r>
    </w:p>
    <w:p>
      <w:pPr>
        <w:pStyle w:val="Style15"/>
        <w:rPr>
          <w:rFonts w:ascii="Tahoma" w:hAnsi="Tahoma" w:cs="Tahoma"/>
          <w:color w:val="535353"/>
          <w:sz w:val="17"/>
          <w:szCs w:val="17"/>
        </w:rPr>
      </w:pPr>
      <w:r>
        <w:rPr>
          <w:rFonts w:cs="Tahoma" w:ascii="Tahoma" w:hAnsi="Tahoma"/>
          <w:color w:val="535353"/>
          <w:sz w:val="17"/>
          <w:szCs w:val="17"/>
        </w:rPr>
        <w:t>ТАБАКУМ (TABACUM)</w:t>
        <w:br/>
        <w:t>Дурнота, тошнота, рвота с мертвенной бледностью и холодным потом, ощущеі холода в желудке. Облегчение от струи свежего воздуха. Склонность к обморо Непереносимость езды в любом транспорте.</w:t>
      </w:r>
    </w:p>
    <w:p>
      <w:pPr>
        <w:pStyle w:val="Style15"/>
        <w:rPr>
          <w:rFonts w:ascii="Tahoma" w:hAnsi="Tahoma" w:cs="Tahoma"/>
          <w:color w:val="535353"/>
          <w:sz w:val="17"/>
          <w:szCs w:val="17"/>
        </w:rPr>
      </w:pPr>
      <w:r>
        <w:rPr>
          <w:rFonts w:cs="Tahoma" w:ascii="Tahoma" w:hAnsi="Tahoma"/>
          <w:color w:val="535353"/>
          <w:sz w:val="17"/>
          <w:szCs w:val="17"/>
        </w:rPr>
        <w:t>КОККУЛЮС (COCCULUS)</w:t>
        <w:br/>
        <w:t>Дурнота с ощущением пустоты в груди, животе, голове. Головокружение с запрокидыванием головы, как будто шейные мышцы не могут удержать голову прямо. Заложенность ушей. Аппетит сохранен, но из-за тошноты возникает отвращение к пище и даже к ее запаху. Тошнота, доводящая до обморока.</w:t>
      </w:r>
    </w:p>
    <w:p>
      <w:pPr>
        <w:pStyle w:val="Style15"/>
        <w:rPr>
          <w:rFonts w:ascii="Tahoma" w:hAnsi="Tahoma" w:cs="Tahoma"/>
          <w:color w:val="535353"/>
          <w:sz w:val="17"/>
          <w:szCs w:val="17"/>
        </w:rPr>
      </w:pPr>
      <w:r>
        <w:rPr>
          <w:rStyle w:val="StrongEmphasis"/>
          <w:rFonts w:cs="Tahoma" w:ascii="Tahoma" w:hAnsi="Tahoma"/>
          <w:color w:val="535353"/>
          <w:sz w:val="17"/>
          <w:szCs w:val="17"/>
        </w:rPr>
        <w:t>БОЛЕЗНИ СЕРДЦА</w:t>
      </w:r>
    </w:p>
    <w:p>
      <w:pPr>
        <w:pStyle w:val="Style15"/>
        <w:rPr>
          <w:rFonts w:ascii="Tahoma" w:hAnsi="Tahoma" w:cs="Tahoma"/>
          <w:color w:val="535353"/>
          <w:sz w:val="17"/>
          <w:szCs w:val="17"/>
        </w:rPr>
      </w:pPr>
      <w:r>
        <w:rPr>
          <w:rFonts w:cs="Tahoma" w:ascii="Tahoma" w:hAnsi="Tahoma"/>
          <w:color w:val="535353"/>
          <w:sz w:val="17"/>
          <w:szCs w:val="17"/>
        </w:rPr>
        <w:t>Сердце - центральный орган кровеносной системы. Коротко, правильно и сухо. А мы придаем столь большое значение этому органу, столь тревожимся о нем. Поэтому нам больше импонирует переносное значение этого слова: символ души, переживаний, чувств, настроений. Недаром сердце, пронзенное стрелой, стало символом любви. А слово "сердце" вошло в выражения, отражающие наши чувства: "от всего сердца", "сердце не камень", "принять близко к сердцу", "сердце не лежит к чему-либо".</w:t>
      </w:r>
    </w:p>
    <w:p>
      <w:pPr>
        <w:pStyle w:val="Style15"/>
        <w:rPr>
          <w:rFonts w:ascii="Tahoma" w:hAnsi="Tahoma" w:cs="Tahoma"/>
          <w:color w:val="535353"/>
          <w:sz w:val="17"/>
          <w:szCs w:val="17"/>
        </w:rPr>
      </w:pPr>
      <w:r>
        <w:rPr>
          <w:rStyle w:val="Emphasis"/>
          <w:rFonts w:cs="Tahoma" w:ascii="Tahoma" w:hAnsi="Tahoma"/>
          <w:color w:val="535353"/>
          <w:sz w:val="17"/>
          <w:szCs w:val="17"/>
        </w:rPr>
        <w:t>"Таково человеческое сердце: оно не может достигнуть полного спокойствия и мудрости, потому что оно не может не любить. И кто знает - эта слабость не есть ли величайшая сила?"</w:t>
      </w:r>
    </w:p>
    <w:p>
      <w:pPr>
        <w:pStyle w:val="Style15"/>
        <w:rPr>
          <w:rFonts w:ascii="Tahoma" w:hAnsi="Tahoma" w:cs="Tahoma"/>
          <w:color w:val="535353"/>
          <w:sz w:val="17"/>
          <w:szCs w:val="17"/>
        </w:rPr>
      </w:pPr>
      <w:r>
        <w:rPr>
          <w:rStyle w:val="Emphasis"/>
          <w:rFonts w:cs="Tahoma" w:ascii="Tahoma" w:hAnsi="Tahoma"/>
          <w:color w:val="535353"/>
          <w:sz w:val="17"/>
          <w:szCs w:val="17"/>
        </w:rPr>
        <w:t>(Д.Мережковский "Вечные спутники", глава "Марк Аврелий")</w:t>
      </w:r>
    </w:p>
    <w:p>
      <w:pPr>
        <w:pStyle w:val="Style15"/>
        <w:rPr>
          <w:rFonts w:ascii="Tahoma" w:hAnsi="Tahoma" w:cs="Tahoma"/>
          <w:color w:val="535353"/>
          <w:sz w:val="17"/>
          <w:szCs w:val="17"/>
        </w:rPr>
      </w:pPr>
      <w:r>
        <w:rPr>
          <w:rFonts w:cs="Tahoma" w:ascii="Tahoma" w:hAnsi="Tahoma"/>
          <w:color w:val="535353"/>
          <w:sz w:val="17"/>
          <w:szCs w:val="17"/>
        </w:rPr>
        <w:t>Итак, это раздел, определяющий лекарства, помогающие при болевых, дискомфортных сердечных ощущениях.</w:t>
      </w:r>
    </w:p>
    <w:p>
      <w:pPr>
        <w:pStyle w:val="Style15"/>
        <w:rPr>
          <w:rFonts w:ascii="Tahoma" w:hAnsi="Tahoma" w:cs="Tahoma"/>
          <w:color w:val="535353"/>
          <w:sz w:val="17"/>
          <w:szCs w:val="17"/>
        </w:rPr>
      </w:pPr>
      <w:r>
        <w:rPr>
          <w:rFonts w:cs="Tahoma" w:ascii="Tahoma" w:hAnsi="Tahoma"/>
          <w:color w:val="535353"/>
          <w:sz w:val="17"/>
          <w:szCs w:val="17"/>
        </w:rPr>
        <w:t>ИГНАЦИЯ (IGNATIA)</w:t>
        <w:br/>
        <w:t>Самые характерные боли - сжимающие в области сердца, за грудиной, часто с ощущением онемения в руках. Наряду с болью - затруднение дыхания, ощущение помехи, застрявшей в горле галушки. Приступы сердцебиения с покраснением лица, чувством страха. Они могут возникнуть среди дня и ночью. Почти всегда причиной этих ощущений являются сильные волнения, длительное психическое напряжение, трагичес переживаемое горе.</w:t>
      </w:r>
    </w:p>
    <w:p>
      <w:pPr>
        <w:pStyle w:val="Style15"/>
        <w:rPr>
          <w:rFonts w:ascii="Tahoma" w:hAnsi="Tahoma" w:cs="Tahoma"/>
          <w:color w:val="535353"/>
          <w:sz w:val="17"/>
          <w:szCs w:val="17"/>
        </w:rPr>
      </w:pPr>
      <w:r>
        <w:rPr>
          <w:rFonts w:cs="Tahoma" w:ascii="Tahoma" w:hAnsi="Tahoma"/>
          <w:color w:val="535353"/>
          <w:sz w:val="17"/>
          <w:szCs w:val="17"/>
        </w:rPr>
        <w:t>КАКТУС ( CACTUS)</w:t>
        <w:br/>
        <w:t>Сильная приступообразная сжимающая сердечная боль - как будто сердце зажимают кулаке, стискивают железным обручем. Боль сопровождается онемением в груди еле левой руки. При этом - слабость, ощущение нехватки воздуха, дурнота с холоди: йотом, страхом.</w:t>
      </w:r>
    </w:p>
    <w:p>
      <w:pPr>
        <w:pStyle w:val="Style15"/>
        <w:rPr/>
      </w:pPr>
      <w:r>
        <w:rPr>
          <w:rFonts w:cs="Tahoma" w:ascii="Tahoma" w:hAnsi="Tahoma"/>
          <w:color w:val="535353"/>
          <w:sz w:val="17"/>
          <w:szCs w:val="17"/>
        </w:rPr>
        <w:t>КРАТЕГУС (CRATAEGUS)</w:t>
        <w:br/>
        <w:t>Сердечная боль разного характера после физического переутомления, интоксикаг (тяжелое или длительное заболевание, массивная медикаментозная терапия, вреді работа). Боль может сопровождаться сердечными перебоями, одышкой, повышена кровяного давления, чувством тревоги, беспокойства, легкими приливами крови к ли Приступообразная острая сердечная боль с чувством страха, безысходности, раздраэ нием, как следствие перенесенных инфекционных заболеваний (грипп, инфекционн гепатит, дифтерия, тиф), злоупотребления курением, алкоголем, а также в период у сания половой функции.</w:t>
        <w:br/>
        <w:t> </w:t>
        <w:br/>
        <w:t>ЦИМИЦИФУГА (CIMICIFUGA) </w:t>
        <w:br/>
        <w:t>Сердечная боль с онемением левой руки. Она может носить колющий или сжимающий характер. Порой боль ощущается под левым соском. Ее возникновение четко связано с нервозностью, переживаниями личного характера. Боль часто сопровождается сердцебиением, сердечными перебоями, затруднением дыхания. Неприятные ощущения могут появляться также при ощущении голода.</w:t>
      </w:r>
    </w:p>
    <w:p>
      <w:pPr>
        <w:pStyle w:val="Style15"/>
        <w:rPr>
          <w:rFonts w:ascii="Tahoma" w:hAnsi="Tahoma" w:cs="Tahoma"/>
          <w:color w:val="535353"/>
          <w:sz w:val="17"/>
          <w:szCs w:val="17"/>
        </w:rPr>
      </w:pPr>
      <w:r>
        <w:rPr>
          <w:rFonts w:cs="Tahoma" w:ascii="Tahoma" w:hAnsi="Tahoma"/>
          <w:color w:val="535353"/>
          <w:sz w:val="17"/>
          <w:szCs w:val="17"/>
        </w:rPr>
        <w:t>АРСЕНИКУМ АЛЬБУМ (ARSENICUM ALBUM)</w:t>
        <w:br/>
        <w:t>Предсердечный страх - различные неприятные ощущения в области сердца. Сердечная боль преимущественно жгучего характера, но может быть и колющей. Она чаще всего появляется при ходьбе, вынуждает останавливаться. Холодное время года, особенно морозная погода - самое неблагоприятное время. Ночные приступы сердечной боли с ощущением нехватки воздуха, страхом, обычно в интервале от двенадцати до двух-трех часов ночи. Бурное сердцебиение, сердечные перебои. В положении лежа на левом боку неприятные явления усиливаются. Боли и сердцебиения чаще всего возникают при ходьбе, беге, больших физических усилиях или вследствие физических перегрузок. Злоупотребление курением также может быть их причиной.</w:t>
      </w:r>
    </w:p>
    <w:p>
      <w:pPr>
        <w:pStyle w:val="Style15"/>
        <w:rPr>
          <w:rFonts w:ascii="Tahoma" w:hAnsi="Tahoma" w:cs="Tahoma"/>
          <w:color w:val="535353"/>
          <w:sz w:val="17"/>
          <w:szCs w:val="17"/>
        </w:rPr>
      </w:pPr>
      <w:r>
        <w:rPr>
          <w:rFonts w:cs="Tahoma" w:ascii="Tahoma" w:hAnsi="Tahoma"/>
          <w:color w:val="535353"/>
          <w:sz w:val="17"/>
          <w:szCs w:val="17"/>
        </w:rPr>
        <w:t>АРНИКА (ARNICA) </w:t>
        <w:br/>
        <w:t>Сердечная боль - сжимающая, щемящая, как рана. Боль усиливается при ходьбе, физической нагрузке, сопровождается ощущением слабости, усталости, нередко - одышкой. Тяжесть в области сердца, сердцебиение, нарушение сердечного ритма.</w:t>
      </w:r>
    </w:p>
    <w:p>
      <w:pPr>
        <w:pStyle w:val="Style15"/>
        <w:rPr>
          <w:rFonts w:ascii="Tahoma" w:hAnsi="Tahoma" w:cs="Tahoma"/>
          <w:color w:val="535353"/>
          <w:sz w:val="17"/>
          <w:szCs w:val="17"/>
        </w:rPr>
      </w:pPr>
      <w:r>
        <w:rPr>
          <w:rFonts w:cs="Tahoma" w:ascii="Tahoma" w:hAnsi="Tahoma"/>
          <w:color w:val="535353"/>
          <w:sz w:val="17"/>
          <w:szCs w:val="17"/>
        </w:rPr>
        <w:t>СПИГЕЛИЯ (SPIGELIA)</w:t>
        <w:br/>
        <w:t>Колющая, пронзающая сердечная боль. Она может распространяться в область шеи, левой лопатки, левой, а иногда и правой руки. Бурное сердцебиение. Сердечные толчки видимы на глаз, иногда даже через одежду. Сердечные перебои. Все неприятные явления усиливаются в положении лежа на левом боку, при поднимании рук, при движении. Облегчение - лежа на правом боку или сидя, выпрямившись. При приступе могут наблюдаться сухое.покашливание, беспокойство, страх.</w:t>
      </w:r>
    </w:p>
    <w:p>
      <w:pPr>
        <w:pStyle w:val="Style15"/>
        <w:rPr>
          <w:rFonts w:ascii="Tahoma" w:hAnsi="Tahoma" w:cs="Tahoma"/>
          <w:color w:val="535353"/>
          <w:sz w:val="17"/>
          <w:szCs w:val="17"/>
        </w:rPr>
      </w:pPr>
      <w:r>
        <w:rPr>
          <w:rFonts w:cs="Tahoma" w:ascii="Tahoma" w:hAnsi="Tahoma"/>
          <w:color w:val="535353"/>
          <w:sz w:val="17"/>
          <w:szCs w:val="17"/>
        </w:rPr>
        <w:t>КАЛИУМ КАРБОНИКУМ (KALIUM CARBONICUM)</w:t>
        <w:br/>
        <w:t>Сердечные колики. Сердцебиение, иногда в виде бурных приступов. Одышка, особенно при подъеме по лестнице. Постоянное ощущение слабости, склонность к повышению кровяного давления. Сердечный дискомфорт во вторую половину ночи. Нарушение сердечного ритма. Ощущение пульсации во всем теле.</w:t>
      </w:r>
    </w:p>
    <w:p>
      <w:pPr>
        <w:pStyle w:val="Style15"/>
        <w:rPr>
          <w:rFonts w:ascii="Tahoma" w:hAnsi="Tahoma" w:cs="Tahoma"/>
          <w:color w:val="535353"/>
          <w:sz w:val="17"/>
          <w:szCs w:val="17"/>
        </w:rPr>
      </w:pPr>
      <w:r>
        <w:rPr>
          <w:rFonts w:cs="Tahoma" w:ascii="Tahoma" w:hAnsi="Tahoma"/>
          <w:color w:val="535353"/>
          <w:sz w:val="17"/>
          <w:szCs w:val="17"/>
        </w:rPr>
        <w:t>ПУЛЬСАТИЛЛА (PULSATILLA)</w:t>
        <w:br/>
        <w:t>Стеснение в области сердца. Сердцебиение при волнении. Неустойчивое кровяное давление - понижающееся и повышающееся. Ухудшение самочувствия в душном помещении, после плотной еды, у женщин - перед менструацией.</w:t>
      </w:r>
    </w:p>
    <w:p>
      <w:pPr>
        <w:pStyle w:val="Style15"/>
        <w:rPr>
          <w:rFonts w:ascii="Tahoma" w:hAnsi="Tahoma" w:cs="Tahoma"/>
          <w:color w:val="535353"/>
          <w:sz w:val="17"/>
          <w:szCs w:val="17"/>
        </w:rPr>
      </w:pPr>
      <w:r>
        <w:rPr>
          <w:rFonts w:cs="Tahoma" w:ascii="Tahoma" w:hAnsi="Tahoma"/>
          <w:color w:val="535353"/>
          <w:sz w:val="17"/>
          <w:szCs w:val="17"/>
        </w:rPr>
        <w:t>ТАБАКУМ (TABACUM) </w:t>
        <w:br/>
        <w:t>Предсердечная тоска. Загрудинная боль в виде приступа с дурнотой, бледностью, холодным потом, обморочным состоянием. Нарушение сердечного ритма - ускорение или замедление. Отрицательное действие оказывает любое движение, езда в транспорте, а также физическое перенапряжение.</w:t>
      </w:r>
    </w:p>
    <w:p>
      <w:pPr>
        <w:pStyle w:val="Style15"/>
        <w:rPr>
          <w:rFonts w:ascii="Tahoma" w:hAnsi="Tahoma" w:cs="Tahoma"/>
          <w:color w:val="535353"/>
          <w:sz w:val="17"/>
          <w:szCs w:val="17"/>
        </w:rPr>
      </w:pPr>
      <w:r>
        <w:rPr>
          <w:rFonts w:cs="Tahoma" w:ascii="Tahoma" w:hAnsi="Tahoma"/>
          <w:color w:val="535353"/>
          <w:sz w:val="17"/>
          <w:szCs w:val="17"/>
        </w:rPr>
        <w:t>АКОНИТУМ (ACONITUM)</w:t>
        <w:br/>
        <w:t>Острая сердечная боль, отдающая в левую руку, с ощущением мурашек и зуда в пальцах, страхом смерти. В это время возможно такое же внезапное повышение кровяного давления. Лицо становится красным, человек - возбужденным, мечущимся. Первый приступ может возникнуть в момент острого испуга, а затем повторяться по незначительным причинам, чаще в вечерние часы, особенно в холодную ветреную погоду.</w:t>
      </w:r>
    </w:p>
    <w:p>
      <w:pPr>
        <w:pStyle w:val="Style15"/>
        <w:rPr>
          <w:rFonts w:ascii="Tahoma" w:hAnsi="Tahoma" w:cs="Tahoma"/>
          <w:color w:val="535353"/>
          <w:sz w:val="17"/>
          <w:szCs w:val="17"/>
        </w:rPr>
      </w:pPr>
      <w:r>
        <w:rPr>
          <w:rFonts w:cs="Tahoma" w:ascii="Tahoma" w:hAnsi="Tahoma"/>
          <w:color w:val="535353"/>
          <w:sz w:val="17"/>
          <w:szCs w:val="17"/>
        </w:rPr>
        <w:t>КОФФЕА (COFFEA)</w:t>
        <w:br/>
        <w:t>Внезапное сильное сердцебиение, кажется, что от него сотрясается все тело. Наруї ниє сердечного ритма. Повышение кровяного давления, психическое возбуждение, этому может привести любая сильная эмоция, как отрицательная, так и положительная.</w:t>
      </w:r>
    </w:p>
    <w:p>
      <w:pPr>
        <w:pStyle w:val="Style15"/>
        <w:rPr>
          <w:rFonts w:ascii="Tahoma" w:hAnsi="Tahoma" w:cs="Tahoma"/>
          <w:color w:val="535353"/>
          <w:sz w:val="17"/>
          <w:szCs w:val="17"/>
        </w:rPr>
      </w:pPr>
      <w:r>
        <w:rPr>
          <w:rFonts w:cs="Tahoma" w:ascii="Tahoma" w:hAnsi="Tahoma"/>
          <w:color w:val="535353"/>
          <w:sz w:val="17"/>
          <w:szCs w:val="17"/>
        </w:rPr>
        <w:t>ВЕРАТРУМ АЛЬБУМ (VERATRUM ALBUM) </w:t>
        <w:br/>
        <w:t>Тяжесть и боль за грудиной, режущего или сжимающего характера, сердечные переб возникают после еды, питья, среди ночи. Острая потребность в присутствии кого-ли боязнь остаться без помощи. Желание ослабить одежду в области груди, открь окно. Бледность и холодный пот на лбу. У лиц, страдающих такими приступаї в стенах стационара они могут не возобновляться. Само появление этих пристуг бывает связано с пережитым сильным испугом.</w:t>
      </w:r>
    </w:p>
    <w:p>
      <w:pPr>
        <w:pStyle w:val="Style15"/>
        <w:rPr>
          <w:rFonts w:ascii="Tahoma" w:hAnsi="Tahoma" w:cs="Tahoma"/>
          <w:color w:val="535353"/>
          <w:sz w:val="17"/>
          <w:szCs w:val="17"/>
        </w:rPr>
      </w:pPr>
      <w:r>
        <w:rPr>
          <w:rFonts w:cs="Tahoma" w:ascii="Tahoma" w:hAnsi="Tahoma"/>
          <w:color w:val="535353"/>
          <w:sz w:val="17"/>
          <w:szCs w:val="17"/>
        </w:rPr>
        <w:t>АЦИДУМ ОКСАЛИКУМ (ACIDUM OXALICUM)</w:t>
        <w:br/>
        <w:t>Острая боль за грудиной, в области сердца, отдающая в плечи. Онемение пальцев р сердцебиение, одышка, страх. Возобновление сердечной боли при воспоминании о н Холод рук и ног, холодный пот, озноб.</w:t>
      </w:r>
    </w:p>
    <w:p>
      <w:pPr>
        <w:pStyle w:val="Style15"/>
        <w:rPr>
          <w:rFonts w:ascii="Tahoma" w:hAnsi="Tahoma" w:cs="Tahoma"/>
          <w:color w:val="535353"/>
          <w:sz w:val="17"/>
          <w:szCs w:val="17"/>
        </w:rPr>
      </w:pPr>
      <w:r>
        <w:rPr>
          <w:rStyle w:val="StrongEmphasis"/>
          <w:rFonts w:cs="Tahoma" w:ascii="Tahoma" w:hAnsi="Tahoma"/>
          <w:color w:val="535353"/>
          <w:sz w:val="17"/>
          <w:szCs w:val="17"/>
        </w:rPr>
        <w:t>ОСТРЫЕ ЛИХОРАДОЧНЫЕ ЗАБОЛЕВАНИЯ</w:t>
      </w:r>
    </w:p>
    <w:p>
      <w:pPr>
        <w:pStyle w:val="Style15"/>
        <w:rPr>
          <w:rFonts w:ascii="Tahoma" w:hAnsi="Tahoma" w:cs="Tahoma"/>
          <w:color w:val="535353"/>
          <w:sz w:val="17"/>
          <w:szCs w:val="17"/>
        </w:rPr>
      </w:pPr>
      <w:r>
        <w:rPr>
          <w:rStyle w:val="Emphasis"/>
          <w:rFonts w:cs="Tahoma" w:ascii="Tahoma" w:hAnsi="Tahoma"/>
          <w:color w:val="535353"/>
          <w:sz w:val="17"/>
          <w:szCs w:val="17"/>
        </w:rPr>
        <w:t>"Наконец, на творчество его влияли и физические недуги. Нервная восприимчи востъ, сидячая по необходимости жизнь и сильная склонность к простуде отражі лись на его настроении иногда в чрезвычайно сильной степени. До чего доходило видно из письма его к Стасюлевичу в 1868 году из Киссингена:"Подул холод, - пишет он, - нашли тучи - и все это легло мне на душу, и опять наверх всплыли мутні подонки, опять я бросил перо, повесил голову и стал видеть наяву скверные, преслі дующие меня сны! Опять дружеские лица стали превращаться во врагов, кивать ь меня из-за угла... Мне опять стало душно, захотелось и в воду, и в огонь, и в Новы свет бежать, и даже уйти совсем на тот свет... Писать ли дальше?"</w:t>
      </w:r>
    </w:p>
    <w:p>
      <w:pPr>
        <w:pStyle w:val="Style15"/>
        <w:rPr>
          <w:rFonts w:ascii="Tahoma" w:hAnsi="Tahoma" w:cs="Tahoma"/>
          <w:color w:val="535353"/>
          <w:sz w:val="17"/>
          <w:szCs w:val="17"/>
        </w:rPr>
      </w:pPr>
      <w:r>
        <w:rPr>
          <w:rStyle w:val="Emphasis"/>
          <w:rFonts w:cs="Tahoma" w:ascii="Tahoma" w:hAnsi="Tahoma"/>
          <w:color w:val="535353"/>
          <w:sz w:val="17"/>
          <w:szCs w:val="17"/>
        </w:rPr>
        <w:t>(Иван Александрович Гончаров А.Ф.Кони "Воспоминания о писателях".- М.- Правда, 1989.- С.60)</w:t>
      </w:r>
    </w:p>
    <w:p>
      <w:pPr>
        <w:pStyle w:val="Style15"/>
        <w:rPr>
          <w:rFonts w:ascii="Tahoma" w:hAnsi="Tahoma" w:cs="Tahoma"/>
          <w:color w:val="535353"/>
          <w:sz w:val="17"/>
          <w:szCs w:val="17"/>
        </w:rPr>
      </w:pPr>
      <w:r>
        <w:rPr>
          <w:rFonts w:cs="Tahoma" w:ascii="Tahoma" w:hAnsi="Tahoma"/>
          <w:color w:val="535353"/>
          <w:sz w:val="17"/>
          <w:szCs w:val="17"/>
        </w:rPr>
        <w:t>В этот раздел включены по преимуществу лекарства, применяемые при состояниях, которые в быту называют простудой. В первые часы заболевания обычно бываем трудно решить, что это - острое респираторное заболевание (ОРЗ), острое вирусное заболевание (ОРВИ), грипп, ангина, воспаление трахеи, бронхов, легких. Особенность гомеопатии состоит в том, что гомеопатические средства можно применять при первых же проявлениях болезни, не ожидая выяснения диагноза, потому что гомеопатш при выборе лекарства ориентируется не на возбудителя заболевания, а на самочувствие человека, на имеющиеся у него болезненные признаки.  Так что лекарства этого раздела могут быть полезными при лихорадочных состояниях и другого происхождения - острых кишечных инфекциях, роже и т.д. Гомеопатические препараты не "сбивают" температуру, а лечат заболевшего. Повышение температуры тела - это ответ организма защитного характера на неблагоприятные обстоятельства, знак и даже условие борьбы организма с болезнетворным началом. Лекарства, "сбивающие" высокую температуру, не лечат заболевания, они, наоборот, снижают защитные силы организма. Гомеопатия успешно лечит простуду, смягчает ее течение и укорачивает период плохого самочувствия. Но самое примечательное то, что она побеждает и саму склонность к частым простудам.</w:t>
      </w:r>
    </w:p>
    <w:p>
      <w:pPr>
        <w:pStyle w:val="Style15"/>
        <w:rPr>
          <w:rFonts w:ascii="Tahoma" w:hAnsi="Tahoma" w:cs="Tahoma"/>
          <w:color w:val="535353"/>
          <w:sz w:val="17"/>
          <w:szCs w:val="17"/>
        </w:rPr>
      </w:pPr>
      <w:r>
        <w:rPr>
          <w:rFonts w:cs="Tahoma" w:ascii="Tahoma" w:hAnsi="Tahoma"/>
          <w:color w:val="535353"/>
          <w:sz w:val="17"/>
          <w:szCs w:val="17"/>
        </w:rPr>
        <w:t>Лекарства, включенные в этот раздел, рациональнее давать в виде водных растворов в частых приемах (см. "Введение"). При колебании в выборе подходящего лекарства возможен поочередный прием двух или трех с внимательным наблюдением за их действием, чтобы таким образом выявить эффективное, отменив другие.</w:t>
      </w:r>
    </w:p>
    <w:p>
      <w:pPr>
        <w:pStyle w:val="Style15"/>
        <w:rPr>
          <w:rFonts w:ascii="Tahoma" w:hAnsi="Tahoma" w:cs="Tahoma"/>
          <w:color w:val="535353"/>
          <w:sz w:val="17"/>
          <w:szCs w:val="17"/>
        </w:rPr>
      </w:pPr>
      <w:r>
        <w:rPr>
          <w:rFonts w:cs="Tahoma" w:ascii="Tahoma" w:hAnsi="Tahoma"/>
          <w:color w:val="535353"/>
          <w:sz w:val="17"/>
          <w:szCs w:val="17"/>
        </w:rPr>
        <w:t>АКОНИТУМ (ACONITUM)</w:t>
        <w:br/>
        <w:t>Температура тела повышается внезапно, достигая высоких цифр. Жару предшествует озноб. Озноб обычно бывает значительный и повторяется периодически перед новым скачком температуры, отчего ощущение жара сменяется ощущением холода. Кожа сухая и очень горячая на ощупь, губы потрескавшиеся, во рту ощущение сухости, вьк вающее жажду. Щеки с ярким румянцем, глаза и губы красные. Видны пульсируюп сосуды на шее. Пациент беспокоен, меняет положение в постели, психически возбужд Может возникать чувство неопределенного страха или страха смерти, при засыпани кошмарные сновидения. Саднение в дыхательных путях, вызывающее короткий, бол ненный, сухой кашель. Сильная головная боль, боль во всем теле. Возможны носої кровотечения и тошнота с позывами на рвоту. Характерно начало заболевания в черние часы.</w:t>
      </w:r>
    </w:p>
    <w:p>
      <w:pPr>
        <w:pStyle w:val="Style15"/>
        <w:rPr>
          <w:rFonts w:ascii="Tahoma" w:hAnsi="Tahoma" w:cs="Tahoma"/>
          <w:color w:val="535353"/>
          <w:sz w:val="17"/>
          <w:szCs w:val="17"/>
        </w:rPr>
      </w:pPr>
      <w:r>
        <w:rPr>
          <w:rFonts w:cs="Tahoma" w:ascii="Tahoma" w:hAnsi="Tahoma"/>
          <w:color w:val="535353"/>
          <w:sz w:val="17"/>
          <w:szCs w:val="17"/>
        </w:rPr>
        <w:t>РУС (RHUS)</w:t>
        <w:br/>
        <w:t>Озноб со своеобразным ощущением, как будто обрызгивают холодной водой. В гор за грудиной - раздражение, саднение, вызывающее сухой кашель. Больной старае' полностью и тщательно укрыться, так как пароксизмы кашля возникают или усили ются при малейшем раскрывании, даже высовывании рук из-под одеяла. Но вмест тем наблюдается беспокойство - желание все время менять положение, потягиват из-за ломоты в костях, боли в мышцах. Язык сухой, коричневатый, на кончике МОЇ быть краснота в виде треугольника. Часто - лихорадка на губах, у крыльев носа. Г высокой температуре тела - психическое беспокойство, бред. Такое состояние наиболее возможно при гриппе, но так может начинаться и острая рожа. Место рожистого воспаления покрывается мелкими пузырьками.</w:t>
      </w:r>
    </w:p>
    <w:p>
      <w:pPr>
        <w:pStyle w:val="Style15"/>
        <w:rPr>
          <w:rFonts w:ascii="Tahoma" w:hAnsi="Tahoma" w:cs="Tahoma"/>
          <w:color w:val="535353"/>
          <w:sz w:val="17"/>
          <w:szCs w:val="17"/>
        </w:rPr>
      </w:pPr>
      <w:r>
        <w:rPr>
          <w:rFonts w:cs="Tahoma" w:ascii="Tahoma" w:hAnsi="Tahoma"/>
          <w:color w:val="535353"/>
          <w:sz w:val="17"/>
          <w:szCs w:val="17"/>
        </w:rPr>
        <w:t>БРИОНИЯ (BRYONIA)</w:t>
        <w:br/>
        <w:t>При повышении температуры тела - озноб со жгучим жаром и тошнотой, а затем обильный горячий пот с кислым запахом. Сильная жажда - больной с жадностью пьет воду большими глотками. Мучительная головная боль пронизывающего характера, мгновенно усиливающаяся при малейшем движении, сотрясении. Саднение в дыхательных путях, навязчивый сухой кашель, пароксизмы которого отзываются колющей болью в груди, резким усилением головной боли. Больной старается лежать тихо и при кашле держит голову руками, предохраняя ее от сотрясения. Боли в мышцах при движении. Настроение раздражительное с неадекватными вспышками гнева. Чаще всего это - грипп, бронхит, сухой плеврит, пневмония.</w:t>
      </w:r>
    </w:p>
    <w:p>
      <w:pPr>
        <w:pStyle w:val="Style15"/>
        <w:rPr>
          <w:rFonts w:ascii="Tahoma" w:hAnsi="Tahoma" w:cs="Tahoma"/>
          <w:color w:val="535353"/>
          <w:sz w:val="17"/>
          <w:szCs w:val="17"/>
        </w:rPr>
      </w:pPr>
      <w:r>
        <w:rPr>
          <w:rFonts w:cs="Tahoma" w:ascii="Tahoma" w:hAnsi="Tahoma"/>
          <w:color w:val="535353"/>
          <w:sz w:val="17"/>
          <w:szCs w:val="17"/>
        </w:rPr>
        <w:t>ФИТОЛАККА (PHYTOLACCA)</w:t>
        <w:br/>
        <w:t>Боли в горле, отдающие в уши, особенно при глотании. Зев багровый, миндалины набухшие, красные, быстро покрывающиеся налетом в виде пленки. Жжение, першение в горле, вызывающие кашель.    Сильная головная боль, гнездящаяся глубоко внутри черепа. При высокой температуре тела лицо на ощупь горячее, а тело, руки и ні кажутся прохладными. Ощущение разбитости, болезненности во всем теле с желані двигаться, что не приносит облегчения. Характерно для гриппа, ангины.</w:t>
      </w:r>
    </w:p>
    <w:p>
      <w:pPr>
        <w:pStyle w:val="Style15"/>
        <w:rPr>
          <w:rFonts w:ascii="Tahoma" w:hAnsi="Tahoma" w:cs="Tahoma"/>
          <w:color w:val="535353"/>
          <w:sz w:val="17"/>
          <w:szCs w:val="17"/>
        </w:rPr>
      </w:pPr>
      <w:r>
        <w:rPr>
          <w:rFonts w:cs="Tahoma" w:ascii="Tahoma" w:hAnsi="Tahoma"/>
          <w:color w:val="535353"/>
          <w:sz w:val="17"/>
          <w:szCs w:val="17"/>
        </w:rPr>
        <w:t>БЕЛЛАДОННА (BELLADONNA)</w:t>
        <w:br/>
        <w:t>Внезапное повышение температуры тела до высоких цифр. Лицо пылающее, зра расширенные. На высоте температуры - бред, часто мерещатся красные фигуры, : вотные. Лицо и тело горячие, а нос, кисти и стопы прохладные, в складках кож небольшая испарина. Сухость в носоглотке, горле. Боль в горле, затрудняющая і тание, хотя больному все время хочется проглотить слюну, чтобы смягчить сухое Саднение в дыхательных путях, вызывающее сухой кашель. Горло красное, миндал&amp; воспаленные, быстрое образование в них гнойных "пробок". Пульсирующая голов боль, возможно носовое кровотечение. Больной оживлен, хотя ему легче в полном кое и при затененном свете. Такая картина болезни наиболее характерна для анги Подобное лихорадочное состояние может также наблюдаться при острой роже. То пораженное место становится вспухшим, красным, очень болезненным, а кожа над і - блестящей.</w:t>
      </w:r>
    </w:p>
    <w:p>
      <w:pPr>
        <w:pStyle w:val="Style15"/>
        <w:rPr>
          <w:rFonts w:ascii="Tahoma" w:hAnsi="Tahoma" w:cs="Tahoma"/>
          <w:color w:val="535353"/>
          <w:sz w:val="17"/>
          <w:szCs w:val="17"/>
        </w:rPr>
      </w:pPr>
      <w:r>
        <w:rPr>
          <w:rFonts w:cs="Tahoma" w:ascii="Tahoma" w:hAnsi="Tahoma"/>
          <w:color w:val="535353"/>
          <w:sz w:val="17"/>
          <w:szCs w:val="17"/>
        </w:rPr>
        <w:t>ГЕПАР СУЛЬФУРИС (HEPAR SULFURIS)</w:t>
        <w:br/>
        <w:t>Першение и боли в горле, усиливающиеся при глотании. Общее недомогание с ломотой в суставах, болью в мышцах, увеличением и болезненностью подчелюстных и шейных лимфатических желез. Зев выглядит воспаленным, в миндалинах - жидкое гнойное содержимое или гнойные пробки. Лихорадка на губах. Высокая температура тела не характерна. Главным провоцирующим моментом является холодное питье, промокание ног и вообще любое охлаждение. Чаще всего так протекают обострения хронического тонзиллита.</w:t>
      </w:r>
    </w:p>
    <w:p>
      <w:pPr>
        <w:pStyle w:val="Style15"/>
        <w:rPr>
          <w:rFonts w:ascii="Tahoma" w:hAnsi="Tahoma" w:cs="Tahoma"/>
          <w:color w:val="535353"/>
          <w:sz w:val="17"/>
          <w:szCs w:val="17"/>
        </w:rPr>
      </w:pPr>
      <w:r>
        <w:rPr>
          <w:rFonts w:cs="Tahoma" w:ascii="Tahoma" w:hAnsi="Tahoma"/>
          <w:color w:val="535353"/>
          <w:sz w:val="17"/>
          <w:szCs w:val="17"/>
        </w:rPr>
        <w:t>АНТИМОНИУМ ТАРТАРИКУМ (ANTIMONIUM TARTARICUM)</w:t>
        <w:br/>
        <w:t>Озноб с ощущением дрожи в теле, бледность и холодный пот даже при высокой температуре тела. Лицо бледное, выглядит несколько отечным, больной апатичен, сонлив. Ночной холодный липкий пот. Головная боль, заложенность носа, кашель, быстро становящийся влажным. Иногда даже на расстоянии можно слышать влажное хрипение в груди. Часто - тошнота, неприятные ощущения в животе. Язык с белым налетом. Такое состояние может наблюдаться при гриппе, бронхите с угрозой перехода воспалительного процесса на легкие. Пищевое отравление, острое воспаление кишечника также могут начинаться подобным образом.</w:t>
        <w:br/>
        <w:t> </w:t>
        <w:br/>
        <w:t>НУКС ВОМИКА (NUX VOMICA)</w:t>
        <w:br/>
        <w:t>Заложенность носа или жидкий насморк с чиханием, саднение в горле, за груди охриплость голоса, сухой кашель. Озноб, иногда такой сильный, что буквально сльп как стучат зубы. В начале озноба жажда, которая утихает с подъемом температ^ Лицо красное, все тело горит, как в огне, однако раскрыться нельзя, так как то' же усиливается озноб. Больного раздражают яркий свет, громкие звуки, разго даже обращенная к нему речь и забота о нем. Этому может сопутствовать щ ряд диспепсических жалоб на изжогу, неприятный вкус во рту, дискомфорт в жел; вздутие живота. Так могут протекать ОРЗ, грипп, острый гастрит.</w:t>
      </w:r>
    </w:p>
    <w:p>
      <w:pPr>
        <w:pStyle w:val="Style15"/>
        <w:rPr>
          <w:rFonts w:ascii="Tahoma" w:hAnsi="Tahoma" w:cs="Tahoma"/>
          <w:color w:val="535353"/>
          <w:sz w:val="17"/>
          <w:szCs w:val="17"/>
        </w:rPr>
      </w:pPr>
      <w:r>
        <w:rPr>
          <w:rFonts w:cs="Tahoma" w:ascii="Tahoma" w:hAnsi="Tahoma"/>
          <w:color w:val="535353"/>
          <w:sz w:val="17"/>
          <w:szCs w:val="17"/>
        </w:rPr>
        <w:t>ПУЛЬСАТИЛЛА (PULSATILLA)</w:t>
        <w:br/>
        <w:t>Общее недомогание несколько неопределенного характера с познабливанием, слабое подъемом температуры, побаливанием в суставах, мышцах. Заложенность носа с б&lt; у корня носа, головная боль. Обильный насморк, вначале жидкий, а затем гус желто-зеленого цвета. Кашель, почти с самого начала влажный. Жажды обыч* бывает. Настроение унылое: жалобы, стоны, слезы. Ухудшение самочувствия в те помещении. Могут быть тошнота, отвращение к пище, послабление стула. Наи( вероятные заболевания: ОРЗ, гайморит.</w:t>
      </w:r>
    </w:p>
    <w:p>
      <w:pPr>
        <w:pStyle w:val="Style15"/>
        <w:rPr>
          <w:rFonts w:ascii="Tahoma" w:hAnsi="Tahoma" w:cs="Tahoma"/>
          <w:color w:val="535353"/>
          <w:sz w:val="17"/>
          <w:szCs w:val="17"/>
        </w:rPr>
      </w:pPr>
      <w:r>
        <w:rPr>
          <w:rFonts w:cs="Tahoma" w:ascii="Tahoma" w:hAnsi="Tahoma"/>
          <w:color w:val="535353"/>
          <w:sz w:val="17"/>
          <w:szCs w:val="17"/>
        </w:rPr>
        <w:t>АРНИКА (ARNICA)</w:t>
        <w:br/>
        <w:t>Ощущение болезненности, разбитости во всем теле. Постель кажется слишком жесткой, неудобной. Головная боль, часто в лобной области. Озноб с ощущением, как будто обливают холодной водой. Голова становится горячей, лицо красным, припухшим. Тело на ощупь остается прохладным. При раскрывании озноб усиливается. Больной заторможен, сонлив, старается низко положить голову, сползает с подушки. Ночные поты. Характерно для гриппа и начальных стадий инфекционных болезней (тифов), а также последствий травмы, контузии.</w:t>
      </w:r>
    </w:p>
    <w:p>
      <w:pPr>
        <w:pStyle w:val="Style15"/>
        <w:rPr>
          <w:rFonts w:ascii="Tahoma" w:hAnsi="Tahoma" w:cs="Tahoma"/>
          <w:color w:val="535353"/>
          <w:sz w:val="17"/>
          <w:szCs w:val="17"/>
        </w:rPr>
      </w:pPr>
      <w:r>
        <w:rPr>
          <w:rStyle w:val="StrongEmphasis"/>
          <w:rFonts w:cs="Tahoma" w:ascii="Tahoma" w:hAnsi="Tahoma"/>
          <w:color w:val="535353"/>
          <w:sz w:val="17"/>
          <w:szCs w:val="17"/>
        </w:rPr>
        <w:t>ГОЛОВНАЯ БОЛЬ, ГОЛОВОКРУЖЕНИЕ</w:t>
      </w:r>
    </w:p>
    <w:p>
      <w:pPr>
        <w:pStyle w:val="Style15"/>
        <w:rPr>
          <w:rFonts w:ascii="Tahoma" w:hAnsi="Tahoma" w:cs="Tahoma"/>
          <w:color w:val="535353"/>
          <w:sz w:val="17"/>
          <w:szCs w:val="17"/>
        </w:rPr>
      </w:pPr>
      <w:r>
        <w:rPr>
          <w:rFonts w:cs="Tahoma" w:ascii="Tahoma" w:hAnsi="Tahoma"/>
          <w:color w:val="535353"/>
          <w:sz w:val="17"/>
          <w:szCs w:val="17"/>
        </w:rPr>
        <w:t>Человек, никогда не испытывавший головной боли, - чрезвычайная редкость. Согласно статистике, 10 процентов жителей планеты страдают настолько мучительными головными болями, что вынуждены постоянно лечиться. Существуют специальные клиники головной боли и ассоциации по изучению головной боли. Настолько это трудный и серьезный вопрос. Несравненно больше людей испытывают эту боль, но предпочитают обходиться различными болеутоляющими средствами. Обычно они полностью устраняют боль, но не лечат, поскольку головная боль не является болезнью самой по себе, а лишь симптомом какого-то недуга. Поглощаемое количество обезболивающих средств по поводу головной боли огромно, хотя многим известно, что эти лекарства далеко небезопасны. Испытав побочное действие, человек пытается утолять боль каким-либо другим средством, загоняя себя в конечном счете в угол. Гомеопатические лекарства выгодно отличаются в этом отношении, осложнений не вызывают и если снимают боль, то и лечат.</w:t>
        <w:br/>
        <w:t>Головокружения также довольно часты, но если они значительны, то их не лечат самостоятельно, а обращаются к врачебной помощи, а на эпизодические головокружения мало обращают внимание, стараются перетерпеть. Однако и они неприятны и нежелательны. И в этом случае гомеопатия располагает целым рядом эффективных и неопасных лекарств.</w:t>
        <w:br/>
        <w:t>В данном разделе приведены наиболее часто употребляемые лекарства. Естественно, что возможности гомеопата в лечении этих недомоганий значительно шире.</w:t>
      </w:r>
    </w:p>
    <w:p>
      <w:pPr>
        <w:pStyle w:val="Style15"/>
        <w:rPr>
          <w:rFonts w:ascii="Tahoma" w:hAnsi="Tahoma" w:cs="Tahoma"/>
          <w:color w:val="535353"/>
          <w:sz w:val="17"/>
          <w:szCs w:val="17"/>
        </w:rPr>
      </w:pPr>
      <w:r>
        <w:rPr>
          <w:rFonts w:cs="Tahoma" w:ascii="Tahoma" w:hAnsi="Tahoma"/>
          <w:color w:val="535353"/>
          <w:sz w:val="17"/>
          <w:szCs w:val="17"/>
        </w:rPr>
        <w:t>ИГНАЦИЯ (IGNATIA)</w:t>
        <w:br/>
        <w:t>Головная боль с тошнотой и рвотой в виде приступа, усиливающаяся от кофе, табачного дыма, спиртных напитков, острого волнения. Ощущение вколачиваемого в голову гвоздя, спазма. Боль часто односторонняя (мигрень), нарастает постепенно, оканчивается внезапно, нередко обильным мочеиспусканием. Цвет лица в это время может изменяться от бледного до багрового. Существенную роль в возникновении приступов играет душевная травма (обида, ревность, болезнь или потеря близких).</w:t>
      </w:r>
    </w:p>
    <w:p>
      <w:pPr>
        <w:pStyle w:val="Style15"/>
        <w:rPr>
          <w:rFonts w:ascii="Tahoma" w:hAnsi="Tahoma" w:cs="Tahoma"/>
          <w:color w:val="535353"/>
          <w:sz w:val="17"/>
          <w:szCs w:val="17"/>
        </w:rPr>
      </w:pPr>
      <w:r>
        <w:rPr>
          <w:rFonts w:cs="Tahoma" w:ascii="Tahoma" w:hAnsi="Tahoma"/>
          <w:color w:val="535353"/>
          <w:sz w:val="17"/>
          <w:szCs w:val="17"/>
        </w:rPr>
        <w:t>АРГЕНТУМ НИТРИКУМ (ARGENTUM NITRICUM)</w:t>
        <w:br/>
        <w:t>Головокружение в виде качания, шатания. "Пьяная" походка. Характерно его возникновение при взгляде высоко вверх в узком месте (узкая улица с высокими домами, пространство между какими-либо высокими объектами), в темноте или при закрывании глаз.</w:t>
        <w:br/>
        <w:t>Головная боль односторонняя или на ограниченном участке. Возможно ощущение увеличения головы или других частей тела (рук) во время или перед приступом. Головная боль может сопровождаться тошнотой, шумом в голове, в ушах, воздушной отрыжкой, ощущением тревоги, страха и оканчиваться позывом на стул или мочеиспусканием. Причиной таких болезненных явлений может быть острая стрессовая ситуация.</w:t>
      </w:r>
    </w:p>
    <w:p>
      <w:pPr>
        <w:pStyle w:val="Style15"/>
        <w:rPr>
          <w:rFonts w:ascii="Tahoma" w:hAnsi="Tahoma" w:cs="Tahoma"/>
          <w:color w:val="535353"/>
          <w:sz w:val="17"/>
          <w:szCs w:val="17"/>
        </w:rPr>
      </w:pPr>
      <w:r>
        <w:rPr>
          <w:rFonts w:cs="Tahoma" w:ascii="Tahoma" w:hAnsi="Tahoma"/>
          <w:color w:val="535353"/>
          <w:sz w:val="17"/>
          <w:szCs w:val="17"/>
        </w:rPr>
        <w:t>АРНИКА (ARNICA)</w:t>
        <w:br/>
        <w:t>Существенную роль в происхождении головной боли или головокружения играет травма головы. Боль может сосредоточиваться в месте травмы. Чрезмерная загруженность работой, особенно физической, также способствует головной боли, тогда она ощущается как бы разлитой по всей голове или в лобной части. Боль сопровождается головокружением, шумом в голове, в ушах, ощущением разбитости во всем теле, заторможенностью. Облегчение боли - в положении лежа на низкой подушке.</w:t>
      </w:r>
    </w:p>
    <w:p>
      <w:pPr>
        <w:pStyle w:val="Style15"/>
        <w:rPr>
          <w:rFonts w:ascii="Tahoma" w:hAnsi="Tahoma" w:cs="Tahoma"/>
          <w:color w:val="535353"/>
          <w:sz w:val="17"/>
          <w:szCs w:val="17"/>
        </w:rPr>
      </w:pPr>
      <w:r>
        <w:rPr>
          <w:rFonts w:cs="Tahoma" w:ascii="Tahoma" w:hAnsi="Tahoma"/>
          <w:color w:val="535353"/>
          <w:sz w:val="17"/>
          <w:szCs w:val="17"/>
        </w:rPr>
        <w:t>КОНИУМ (CONIUM)</w:t>
        <w:br/>
        <w:t>Головокружение при повороте головы, взгляде в сторону, перемене положения из вертикального в горизонтальное. При укладывании в постель - ощущение проваливания, дурноты с невольным смыканием век. Головокружение со слабостью в ногах, дрожанием рук и ног. Неустойчивое кровяное давление - и повышенное, и пониженное. Имеют значение перенесенные травмы головы, особенно с потерей сознания, контузии, независимо от их давности. </w:t>
        <w:br/>
        <w:t> </w:t>
        <w:br/>
        <w:t>СТАННУМ (STANNUM)</w:t>
        <w:br/>
        <w:t>Головная боль в виде приступов (мигрень). Боль может начинаться с неопределенного плохого самочувствия, легкой тошноты, дурноты, нарастает постепенно, достигая значительной силы. На высоте приступа - рвота. Движение, попытки встать сразу же усиливают боль. Лицо при приступе бледное, с запавшими глазами.</w:t>
      </w:r>
    </w:p>
    <w:p>
      <w:pPr>
        <w:pStyle w:val="Style15"/>
        <w:rPr>
          <w:rFonts w:ascii="Tahoma" w:hAnsi="Tahoma" w:cs="Tahoma"/>
          <w:color w:val="535353"/>
          <w:sz w:val="17"/>
          <w:szCs w:val="17"/>
        </w:rPr>
      </w:pPr>
      <w:r>
        <w:rPr>
          <w:rFonts w:cs="Tahoma" w:ascii="Tahoma" w:hAnsi="Tahoma"/>
          <w:color w:val="535353"/>
          <w:sz w:val="17"/>
          <w:szCs w:val="17"/>
        </w:rPr>
        <w:t>ЦИМИЦИФУГА (CIMICIFUGA, ACTEA RACEMOSA)</w:t>
        <w:br/>
        <w:t>Головная боль в разных частях головы, часто в темени. Иногда ощущение, что голова лопается, разрывается. Простреливающая головная боль, отдающая в глаза (тянет глаза), в зубы. Головокружение. Метание, беспокойство, Желание съесть что-либо, так как на голодный желудок боль усиливается и самочувствие ухудшается. Ощущение голода может даже быть причиной головной боли. У женщин - связь головной боли с месячными. Чаще бывает показана женщинам.</w:t>
      </w:r>
    </w:p>
    <w:p>
      <w:pPr>
        <w:pStyle w:val="Style15"/>
        <w:rPr>
          <w:rFonts w:ascii="Tahoma" w:hAnsi="Tahoma" w:cs="Tahoma"/>
          <w:color w:val="535353"/>
          <w:sz w:val="17"/>
          <w:szCs w:val="17"/>
        </w:rPr>
      </w:pPr>
      <w:r>
        <w:rPr>
          <w:rFonts w:cs="Tahoma" w:ascii="Tahoma" w:hAnsi="Tahoma"/>
          <w:color w:val="535353"/>
          <w:sz w:val="17"/>
          <w:szCs w:val="17"/>
        </w:rPr>
        <w:t>СИЛИЦЕЯ (SILICEA)</w:t>
        <w:br/>
        <w:t>Головная боль, захватывающая всю правую половину головы или начинающаяся с затылка и переходящая на область лба. Часто с утра, сразу после пробуждения, с ощущением неудобного положения головы во время сна, неловкости в шее, затылке или после пребывания на сквозняке, перегревания на солнце. Усиление боли от умственного труда, разговора, особенно же от холода. Напоминает зубную боль. Облегчение в тепле, от укутывания головы.</w:t>
      </w:r>
    </w:p>
    <w:p>
      <w:pPr>
        <w:pStyle w:val="Style15"/>
        <w:rPr>
          <w:rFonts w:ascii="Tahoma" w:hAnsi="Tahoma" w:cs="Tahoma"/>
          <w:color w:val="535353"/>
          <w:sz w:val="17"/>
          <w:szCs w:val="17"/>
        </w:rPr>
      </w:pPr>
      <w:r>
        <w:rPr>
          <w:rFonts w:cs="Tahoma" w:ascii="Tahoma" w:hAnsi="Tahoma"/>
          <w:color w:val="535353"/>
          <w:sz w:val="17"/>
          <w:szCs w:val="17"/>
        </w:rPr>
        <w:t>БЕЛЛАДОННА (BELLADONNA)</w:t>
        <w:br/>
        <w:t>Головная боль, часто пульсирующего характера с приливом крови к лицу, ощущением тяжести во лбу, тошнотой, дрожанием рук. Боль наступает внезапно, бывает связана с повышением кровяного давления, усиливается от сотрясения, яркого света. Может возникать в связи с переживаниями, эмоциональным напряжением, перегревом на солнце.</w:t>
      </w:r>
    </w:p>
    <w:p>
      <w:pPr>
        <w:pStyle w:val="Style15"/>
        <w:rPr>
          <w:rFonts w:ascii="Tahoma" w:hAnsi="Tahoma" w:cs="Tahoma"/>
          <w:color w:val="535353"/>
          <w:sz w:val="17"/>
          <w:szCs w:val="17"/>
        </w:rPr>
      </w:pPr>
      <w:r>
        <w:rPr>
          <w:rFonts w:cs="Tahoma" w:ascii="Tahoma" w:hAnsi="Tahoma"/>
          <w:color w:val="535353"/>
          <w:sz w:val="17"/>
          <w:szCs w:val="17"/>
        </w:rPr>
        <w:t>БРИОНИЯ (BRYONIA)</w:t>
        <w:br/>
        <w:t>Головная боль в виде приступа колющего, пронзающего, разрывающего характера. Тошнота, в разгар приступа - рвота, в конце - носовое кровотечение. Боль резко усиливается от движения, сотрясения. Тугая повязка на голову и неподвижное положение облегчают боль. Боль может возникнуть вследствие охлаждения, стрессовой ситуации, при острых лихорадочных заболеваниях, например, при гриппе.</w:t>
      </w:r>
    </w:p>
    <w:p>
      <w:pPr>
        <w:pStyle w:val="Style15"/>
        <w:rPr>
          <w:rFonts w:ascii="Tahoma" w:hAnsi="Tahoma" w:cs="Tahoma"/>
          <w:color w:val="535353"/>
          <w:sz w:val="17"/>
          <w:szCs w:val="17"/>
        </w:rPr>
      </w:pPr>
      <w:r>
        <w:rPr>
          <w:rStyle w:val="StrongEmphasis"/>
          <w:rFonts w:cs="Tahoma" w:ascii="Tahoma" w:hAnsi="Tahoma"/>
          <w:color w:val="535353"/>
          <w:sz w:val="17"/>
          <w:szCs w:val="17"/>
        </w:rPr>
        <w:t>ЖЕНСКИЕ БОЛЕЗНИ</w:t>
      </w:r>
    </w:p>
    <w:p>
      <w:pPr>
        <w:pStyle w:val="Style15"/>
        <w:rPr>
          <w:rFonts w:ascii="Tahoma" w:hAnsi="Tahoma" w:cs="Tahoma"/>
          <w:color w:val="535353"/>
          <w:sz w:val="17"/>
          <w:szCs w:val="17"/>
        </w:rPr>
      </w:pPr>
      <w:r>
        <w:rPr>
          <w:rFonts w:cs="Tahoma" w:ascii="Tahoma" w:hAnsi="Tahoma"/>
          <w:color w:val="535353"/>
          <w:sz w:val="17"/>
          <w:szCs w:val="17"/>
        </w:rPr>
        <w:t>Исторически сложилось так, что женщины раньше мужчин оценили эффективность гомеопатических лекарств. И именно благодаря домашнему лечению в профессиональные лекари женщин долго не допускали. Домашние лечебники были в ранний период становления гомеопатии самой распространенной гомеопатической литературой. Хранительницы домашнего очага лечили гомеопатически прежде всего детей. Эффективность, простота, безопасность и нетравматичность лечения сделали их сторонницами нового лечебного метода. Этот раздел посвящен главным ценителям гомеопатии -женщинам. Рекомендации относятся к тем случаям, когда допустима самопомощь -при плохом самочувствии перед, во время менструации и в климактерический период.</w:t>
      </w:r>
    </w:p>
    <w:p>
      <w:pPr>
        <w:pStyle w:val="Style15"/>
        <w:rPr>
          <w:rFonts w:ascii="Tahoma" w:hAnsi="Tahoma" w:cs="Tahoma"/>
          <w:color w:val="535353"/>
          <w:sz w:val="17"/>
          <w:szCs w:val="17"/>
        </w:rPr>
      </w:pPr>
      <w:r>
        <w:rPr>
          <w:rFonts w:cs="Tahoma" w:ascii="Tahoma" w:hAnsi="Tahoma"/>
          <w:color w:val="535353"/>
          <w:sz w:val="17"/>
          <w:szCs w:val="17"/>
        </w:rPr>
        <w:br/>
      </w:r>
      <w:r>
        <w:rPr>
          <w:rStyle w:val="StrongEmphasis"/>
          <w:rFonts w:cs="Tahoma" w:ascii="Tahoma" w:hAnsi="Tahoma"/>
          <w:color w:val="535353"/>
          <w:sz w:val="17"/>
          <w:szCs w:val="17"/>
        </w:rPr>
        <w:t>ПРЕДМЕНСТРУАЛЬНЫЙ СИНДРОМ</w:t>
      </w:r>
    </w:p>
    <w:p>
      <w:pPr>
        <w:pStyle w:val="Style15"/>
        <w:rPr>
          <w:rFonts w:ascii="Tahoma" w:hAnsi="Tahoma" w:cs="Tahoma"/>
          <w:color w:val="535353"/>
          <w:sz w:val="17"/>
          <w:szCs w:val="17"/>
        </w:rPr>
      </w:pPr>
      <w:r>
        <w:rPr>
          <w:rFonts w:cs="Tahoma" w:ascii="Tahoma" w:hAnsi="Tahoma"/>
          <w:color w:val="535353"/>
          <w:sz w:val="17"/>
          <w:szCs w:val="17"/>
        </w:rPr>
        <w:t>ПУЛЬСАТИЛЛА (PULSATILLA)</w:t>
        <w:br/>
        <w:t>Раздражительность, беспричинные слезы - хочется, чтобы пожалели, посочувствовали, жаль себя. Головная боль, облегчающаяся на свежем воздухе. Отечность - становится тесной одежда в талии, обувь. Тупые боли внизу живота, по ходу вен на ногах. Послабление стула, учащение мочеиспускания. Ухудшение кожи лица - прыщики, угри. Ощущение простуженности с познабливанием. С началом менструации эти явления обычно прекращаются.</w:t>
      </w:r>
    </w:p>
    <w:p>
      <w:pPr>
        <w:pStyle w:val="Style15"/>
        <w:rPr>
          <w:rFonts w:ascii="Tahoma" w:hAnsi="Tahoma" w:cs="Tahoma"/>
          <w:color w:val="535353"/>
          <w:sz w:val="17"/>
          <w:szCs w:val="17"/>
        </w:rPr>
      </w:pPr>
      <w:r>
        <w:rPr>
          <w:rFonts w:cs="Tahoma" w:ascii="Tahoma" w:hAnsi="Tahoma"/>
          <w:color w:val="535353"/>
          <w:sz w:val="17"/>
          <w:szCs w:val="17"/>
        </w:rPr>
        <w:t>ЦИМИЦИФУГА (CIMICIFUGA)</w:t>
        <w:br/>
        <w:t>Головная боль пронизывающего характера, распространяющаяся на глаза, зубы, или в области темени с ощущением, что голова разрывается. Плаксивость, пессимизм, истерические реакции. Сердцебиения и сердечные боли, сопровождающиеся беспокойством, страхом. Ощущение пустоты под ложечкой, постоянное желание съесть что-нибудь. Сон с неприятными сновидениями, не дающий ощущения отдыха. Боль внизу живота, усиливающаяся перед самым началом менструации. Боль в молочных железах.</w:t>
      </w:r>
    </w:p>
    <w:p>
      <w:pPr>
        <w:pStyle w:val="Style15"/>
        <w:rPr>
          <w:rFonts w:ascii="Tahoma" w:hAnsi="Tahoma" w:cs="Tahoma"/>
          <w:color w:val="535353"/>
          <w:sz w:val="17"/>
          <w:szCs w:val="17"/>
        </w:rPr>
      </w:pPr>
      <w:r>
        <w:rPr>
          <w:rFonts w:cs="Tahoma" w:ascii="Tahoma" w:hAnsi="Tahoma"/>
          <w:color w:val="535353"/>
          <w:sz w:val="17"/>
          <w:szCs w:val="17"/>
        </w:rPr>
        <w:t>ХАМОМИЛЛА (CHAMOMILLA)</w:t>
        <w:br/>
        <w:t>Нервозность, недовольство всем, конфликтность, капризы и злость по пустякам с последующим осознанием неадекватности поведения. Быстрое изменение настроения. Судорожная боль внизу живота, судороги в икрах, зубная боль. Болезненность сосков.</w:t>
      </w:r>
    </w:p>
    <w:p>
      <w:pPr>
        <w:pStyle w:val="Style15"/>
        <w:rPr>
          <w:rFonts w:ascii="Tahoma" w:hAnsi="Tahoma" w:cs="Tahoma"/>
          <w:color w:val="535353"/>
          <w:sz w:val="17"/>
          <w:szCs w:val="17"/>
        </w:rPr>
      </w:pPr>
      <w:r>
        <w:rPr>
          <w:rFonts w:cs="Tahoma" w:ascii="Tahoma" w:hAnsi="Tahoma"/>
          <w:color w:val="535353"/>
          <w:sz w:val="17"/>
          <w:szCs w:val="17"/>
        </w:rPr>
        <w:t>СЕПИЯ (SEPIA)</w:t>
        <w:br/>
        <w:t>Пониженное настроение, беспричинная грусть и вместе с тем - раздражительность. Тяжесть, тупая, тянущая или судорожная, иногда очень сильная боль внизу живота.</w:t>
        <w:br/>
        <w:t>Бели. Неприятный вкус во рту, неприятный запах изо рта. Утренняя тошнота, рвота, судорожная боль в желудке. Головная боль, сердцебиение. Дурнота, зябкость.</w:t>
      </w:r>
    </w:p>
    <w:p>
      <w:pPr>
        <w:pStyle w:val="Style15"/>
        <w:rPr>
          <w:rFonts w:ascii="Tahoma" w:hAnsi="Tahoma" w:cs="Tahoma"/>
          <w:color w:val="535353"/>
          <w:sz w:val="17"/>
          <w:szCs w:val="17"/>
        </w:rPr>
      </w:pPr>
      <w:r>
        <w:rPr>
          <w:rFonts w:cs="Tahoma" w:ascii="Tahoma" w:hAnsi="Tahoma"/>
          <w:color w:val="535353"/>
          <w:sz w:val="17"/>
          <w:szCs w:val="17"/>
        </w:rPr>
        <w:t>ЛИЛИУМ ТИГРИНУМ (LILIUM TIGRINUM)</w:t>
        <w:br/>
        <w:t>Беспокойство, суетливость, раздражительность, повышенное половое влечение. Сны сексуального содержания. Тяжесть внизу живота. Боли внизу живота (область яичников). Раздражение мочевого пузыря и прямой кишки с частыми позывами на мочеиспускание и стул. Сжимающая сердечная боль, ощущение стеснения, комка в груди. Сердцебиение при малейшем волнении. Головная боль с тошнотой.</w:t>
      </w:r>
    </w:p>
    <w:p>
      <w:pPr>
        <w:pStyle w:val="Style15"/>
        <w:rPr>
          <w:rFonts w:ascii="Tahoma" w:hAnsi="Tahoma" w:cs="Tahoma"/>
          <w:color w:val="535353"/>
          <w:sz w:val="17"/>
          <w:szCs w:val="17"/>
        </w:rPr>
      </w:pPr>
      <w:r>
        <w:rPr>
          <w:rFonts w:cs="Tahoma" w:ascii="Tahoma" w:hAnsi="Tahoma"/>
          <w:color w:val="535353"/>
          <w:sz w:val="17"/>
          <w:szCs w:val="17"/>
        </w:rPr>
        <w:t>АПИС (APIS)</w:t>
        <w:br/>
        <w:t>Головная боль, сильная, как будто голова готова лопнуть. Колющая боль в яичниках, преимущественно в правом, сильная судорожная боль в матке. Отечность наружных половых органов, ног, зудящая сыпь в области лобка, промежности. Частое, но не мучительное мочеиспускание. Недостаточное отделение мочи.</w:t>
        <w:br/>
        <w:t> </w:t>
        <w:br/>
        <w:t>ВЕРАТРУМ АЛЬБУМ (VERATRUM ALBUM)</w:t>
        <w:br/>
        <w:t>Головная боль, головокружение. Обморочное состояние с холодным потом на лбу, бледностью. Потливость, особенно ночью. Тревога, отчаяние и вместе с тем - агрессивность, гневливость. Понос. Двигательное беспокойство, приступы беспричинного смеха. Носовые кровотечения.</w:t>
      </w:r>
    </w:p>
    <w:p>
      <w:pPr>
        <w:pStyle w:val="Style15"/>
        <w:rPr>
          <w:rFonts w:ascii="Tahoma" w:hAnsi="Tahoma" w:cs="Tahoma"/>
          <w:color w:val="535353"/>
          <w:sz w:val="17"/>
          <w:szCs w:val="17"/>
        </w:rPr>
      </w:pPr>
      <w:r>
        <w:rPr>
          <w:rFonts w:cs="Tahoma" w:ascii="Tahoma" w:hAnsi="Tahoma"/>
          <w:color w:val="535353"/>
          <w:sz w:val="17"/>
          <w:szCs w:val="17"/>
        </w:rPr>
        <w:t>ЛАХЕЗИС (LACHESIS)</w:t>
        <w:br/>
        <w:t>Головная боль с самого утра, ощущение, что встаешь с головной болью, что она началась во сне. Ощущение пульсации в голове, головокружение, усиливающиеся на солнце и просто от яркого солнечного света. Носовые кровотечения. Сердцебиение с удушьем, стеснением в груди, начинает мешать одежда, тесно прилегающие к шее воротники, шарфики, бусы. Боль в спине. Повышение температуры тела, познабливание. Набухание молочных желез и напряжение в сосках. Тупая, тянущая или судорожная боль внизу живота. Запор или понос. Обострение геморроя. Раздражающие бели. Отечность и болезненная чувствительность в области наружных половых органов.</w:t>
      </w:r>
    </w:p>
    <w:p>
      <w:pPr>
        <w:pStyle w:val="Style15"/>
        <w:rPr>
          <w:rFonts w:ascii="Tahoma" w:hAnsi="Tahoma" w:cs="Tahoma"/>
          <w:color w:val="535353"/>
          <w:sz w:val="17"/>
          <w:szCs w:val="17"/>
        </w:rPr>
      </w:pPr>
      <w:r>
        <w:rPr>
          <w:rFonts w:cs="Tahoma" w:ascii="Tahoma" w:hAnsi="Tahoma"/>
          <w:color w:val="535353"/>
          <w:sz w:val="17"/>
          <w:szCs w:val="17"/>
        </w:rPr>
        <w:t>ГИОСЦИАМУС (HYOSCYAMUS)</w:t>
        <w:br/>
        <w:t>Возбужденное состояние, громкий смех, прилив энергии, повышенная активность. Истерические реакции. Потливость. Тошнота, схваткообразные боли в животе. Сердцебиение. При обильных менструациях - страх, что они окажутся слишком обильными.</w:t>
      </w:r>
    </w:p>
    <w:p>
      <w:pPr>
        <w:pStyle w:val="Style15"/>
        <w:rPr>
          <w:rFonts w:ascii="Tahoma" w:hAnsi="Tahoma" w:cs="Tahoma"/>
          <w:color w:val="535353"/>
          <w:sz w:val="17"/>
          <w:szCs w:val="17"/>
        </w:rPr>
      </w:pPr>
      <w:r>
        <w:rPr>
          <w:rFonts w:cs="Tahoma" w:ascii="Tahoma" w:hAnsi="Tahoma"/>
          <w:color w:val="535353"/>
          <w:sz w:val="17"/>
          <w:szCs w:val="17"/>
        </w:rPr>
        <w:t>ИГНАЦИЯ (IGNATIA)</w:t>
        <w:br/>
        <w:t>Переменчивое настроение и поведение. Повышенная активность в работе и вместе с тем тревога и боязливость. Истерические слезы. Сжимающие боли в области сердца, сердцебиение. Головная боль с тошнотой и рвотой. Лицо становится красным и горячим. Ощущение пустоты в желудке, жжения, жара во влагалище. Судорожная боль внизу живота. Обострение геморроя.</w:t>
      </w:r>
    </w:p>
    <w:p>
      <w:pPr>
        <w:pStyle w:val="Style15"/>
        <w:rPr>
          <w:rFonts w:ascii="Tahoma" w:hAnsi="Tahoma" w:cs="Tahoma"/>
          <w:color w:val="535353"/>
          <w:sz w:val="17"/>
          <w:szCs w:val="17"/>
        </w:rPr>
      </w:pPr>
      <w:r>
        <w:rPr>
          <w:rStyle w:val="StrongEmphasis"/>
          <w:rFonts w:cs="Tahoma" w:ascii="Tahoma" w:hAnsi="Tahoma"/>
          <w:color w:val="535353"/>
          <w:sz w:val="17"/>
          <w:szCs w:val="17"/>
        </w:rPr>
        <w:t>ТРУДНОСТИ МЕНСТРУАЛЬНОГО ПЕРИОДА</w:t>
      </w:r>
    </w:p>
    <w:p>
      <w:pPr>
        <w:pStyle w:val="Style15"/>
        <w:rPr>
          <w:rFonts w:ascii="Tahoma" w:hAnsi="Tahoma" w:cs="Tahoma"/>
          <w:color w:val="535353"/>
          <w:sz w:val="17"/>
          <w:szCs w:val="17"/>
        </w:rPr>
      </w:pPr>
      <w:r>
        <w:rPr>
          <w:rFonts w:cs="Tahoma" w:ascii="Tahoma" w:hAnsi="Tahoma"/>
          <w:color w:val="535353"/>
          <w:sz w:val="17"/>
          <w:szCs w:val="17"/>
        </w:rPr>
        <w:t>МАГНЕЗИЯ ФОСФОРИКА (MAGNESIA PHOSPHORICA)</w:t>
        <w:br/>
        <w:t>Жестокие менструальные колики. Они смягчаются от тепла и сильного давления. Поэтому характерная поза женщины в это время - лежа, свернувшись калачиком или плотно прижав ноги к животу и тепло укутавшись. Лучше всего боль облегчается влажным теплом - компрессами. С началом выделений боль ослабевает. Боли могут быть разными, но самые характерные - судорожные.</w:t>
      </w:r>
    </w:p>
    <w:p>
      <w:pPr>
        <w:pStyle w:val="Style15"/>
        <w:rPr>
          <w:rFonts w:ascii="Tahoma" w:hAnsi="Tahoma" w:cs="Tahoma"/>
          <w:color w:val="535353"/>
          <w:sz w:val="17"/>
          <w:szCs w:val="17"/>
        </w:rPr>
      </w:pPr>
      <w:r>
        <w:rPr>
          <w:rFonts w:cs="Tahoma" w:ascii="Tahoma" w:hAnsi="Tahoma"/>
          <w:color w:val="535353"/>
          <w:sz w:val="17"/>
          <w:szCs w:val="17"/>
        </w:rPr>
        <w:t>КОЛОЦИНТИС (COLOCYNTHIS)</w:t>
        <w:br/>
        <w:t>Чрезвычайно сильная боль внизу живота сжимающего характера, наступающая внезапно и вынуждающая сгибаться пополам, подтягивать ноги к животу или прижимать чем-либо тяжелым низ живота. Одновременно может возникать спастическая боль в кишечнике и мочевом пузыре с послаблением стула, судороги в икроножных мышцах.</w:t>
      </w:r>
    </w:p>
    <w:p>
      <w:pPr>
        <w:pStyle w:val="Style15"/>
        <w:rPr>
          <w:rFonts w:ascii="Tahoma" w:hAnsi="Tahoma" w:cs="Tahoma"/>
          <w:color w:val="535353"/>
          <w:sz w:val="17"/>
          <w:szCs w:val="17"/>
        </w:rPr>
      </w:pPr>
      <w:r>
        <w:rPr>
          <w:rFonts w:cs="Tahoma" w:ascii="Tahoma" w:hAnsi="Tahoma"/>
          <w:color w:val="535353"/>
          <w:sz w:val="17"/>
          <w:szCs w:val="17"/>
        </w:rPr>
        <w:t>БЕЛЛАДОННА (BELLADONNA)</w:t>
        <w:br/>
        <w:t>Очень сильная боль внизу живота, в крестце, тянущая книзу. Требуется покой, малейшее сотрясение стула, кровати увеличивает страдания. Менструальная кровь яркая, кажется горячей. Выделения обильные, часто наступают преждевременно. Головная боль с покраснением лица, расширенем зрачков, боль в молочных железах, усиливающаяся при ходьбе, езде в транспорте.</w:t>
      </w:r>
    </w:p>
    <w:p>
      <w:pPr>
        <w:pStyle w:val="Style15"/>
        <w:rPr>
          <w:rFonts w:ascii="Tahoma" w:hAnsi="Tahoma" w:cs="Tahoma"/>
          <w:color w:val="535353"/>
          <w:sz w:val="17"/>
          <w:szCs w:val="17"/>
        </w:rPr>
      </w:pPr>
      <w:r>
        <w:rPr>
          <w:rFonts w:cs="Tahoma" w:ascii="Tahoma" w:hAnsi="Tahoma"/>
          <w:color w:val="535353"/>
          <w:sz w:val="17"/>
          <w:szCs w:val="17"/>
        </w:rPr>
        <w:t>ХАМОМИЛЛА (CHAMOMILLA)</w:t>
        <w:br/>
        <w:t>Боли внизу живота, судорожные, очень сильные, как при родовых схватках. Тепло и покой не уменьшают их, наоборот, женщина стремится двигаться, ходить, что тоже не уменьшает боль. Плохое настроение, гнев усиливают страдания. Гнев и недовольство могут вызвать боли такого рода у женщины с безболезненными или малоболезненными менструациями.</w:t>
      </w:r>
    </w:p>
    <w:p>
      <w:pPr>
        <w:pStyle w:val="Style15"/>
        <w:rPr>
          <w:rFonts w:ascii="Tahoma" w:hAnsi="Tahoma" w:cs="Tahoma"/>
          <w:color w:val="535353"/>
          <w:sz w:val="17"/>
          <w:szCs w:val="17"/>
        </w:rPr>
      </w:pPr>
      <w:r>
        <w:rPr>
          <w:rFonts w:cs="Tahoma" w:ascii="Tahoma" w:hAnsi="Tahoma"/>
          <w:color w:val="535353"/>
          <w:sz w:val="17"/>
          <w:szCs w:val="17"/>
        </w:rPr>
        <w:t>КАЛИУМ КАРБОНИКУМ (KALIUM CARBONICUM)</w:t>
        <w:br/>
        <w:t>Болезненные и обильные менструации. Головная боль с тошнотой. Зябкость и познабливание. Малокровие (анемия). Смягчение боли, если согнуться кпереди. Потливость. Слабость, особенно в ногах - все время хочется присесть. Боли в спине.</w:t>
      </w:r>
    </w:p>
    <w:p>
      <w:pPr>
        <w:pStyle w:val="Style15"/>
        <w:rPr>
          <w:rFonts w:ascii="Tahoma" w:hAnsi="Tahoma" w:cs="Tahoma"/>
          <w:color w:val="535353"/>
          <w:sz w:val="17"/>
          <w:szCs w:val="17"/>
        </w:rPr>
      </w:pPr>
      <w:r>
        <w:rPr>
          <w:rFonts w:cs="Tahoma" w:ascii="Tahoma" w:hAnsi="Tahoma"/>
          <w:color w:val="535353"/>
          <w:sz w:val="17"/>
          <w:szCs w:val="17"/>
        </w:rPr>
        <w:t>ПУЛЬСАТИЛЛА (PULSATILLA)</w:t>
        <w:br/>
        <w:t>Это лекарство считают одним из самых "женских" в арсенале гомеопатии. Главная особенность менструаций - их неодинаковость. У подростков менструации устанавливаются не сразу и в дальнейшем долго могут быть нерегулярными. Большей частью -это - длительные задержки. Менструальные выделения то обильные, то скудные. При обильных выделениях болей обычно нет, а при скудных они могут быть очень сильными, тянущими вниз. При отсутствии менструаций в дни, когда они по сроку должны быть, могут беспокоить сильные боли внизу живота, а также носовые кровотечения. Иногда менструации бывают длительными, но протекают с перерывами. При промокании ног менструальные боли усиливаются. Во время менструации - общее плохое самочувствие, беспокойство, познабливание.</w:t>
      </w:r>
    </w:p>
    <w:p>
      <w:pPr>
        <w:pStyle w:val="Style15"/>
        <w:rPr>
          <w:rFonts w:ascii="Tahoma" w:hAnsi="Tahoma" w:cs="Tahoma"/>
          <w:color w:val="535353"/>
          <w:sz w:val="17"/>
          <w:szCs w:val="17"/>
        </w:rPr>
      </w:pPr>
      <w:r>
        <w:rPr>
          <w:rFonts w:cs="Tahoma" w:ascii="Tahoma" w:hAnsi="Tahoma"/>
          <w:color w:val="535353"/>
          <w:sz w:val="17"/>
          <w:szCs w:val="17"/>
        </w:rPr>
        <w:t>ВИБУРНУМ (VIBURNUM)</w:t>
        <w:br/>
        <w:t>Обильные болезненные менструации, боли, тянущие книзу, судорожные. Боли обычно начинаются в крестце и спускаются вниз. После отхождения сгустков крови боли уменьшаются. Набухание и болезненность молочных желез во время менструации.</w:t>
      </w:r>
    </w:p>
    <w:p>
      <w:pPr>
        <w:pStyle w:val="Style15"/>
        <w:rPr>
          <w:rFonts w:ascii="Tahoma" w:hAnsi="Tahoma" w:cs="Tahoma"/>
          <w:color w:val="535353"/>
          <w:sz w:val="17"/>
          <w:szCs w:val="17"/>
        </w:rPr>
      </w:pPr>
      <w:r>
        <w:rPr>
          <w:rFonts w:cs="Tahoma" w:ascii="Tahoma" w:hAnsi="Tahoma"/>
          <w:color w:val="535353"/>
          <w:sz w:val="17"/>
          <w:szCs w:val="17"/>
        </w:rPr>
        <w:t>КЛИМАКС</w:t>
        <w:br/>
        <w:t>Есть определенные симптомы, которые чаще всего появляются в связи с прекращением менструаций. Это приливы, потливость, нарушение сна, изменение настроения, жизненного тонуса. В этом плане и предлагается выбор. Естественно, что эти симптомы встречаются в различных вариантах, что и отражено в описании предлагаемых лекарств. Многих женщин огорчает сам факт прекращения менструаций, даже если "у них нет плохого самочувствия. Молва гласит, что с этого момента женщина начинает быстро стариться, и это отразится на ее внешности. Длительная врачебная практика не подтверждает этого факта. Моложавость - качество, не связанное непосредственно с этим событием. Иногда же в климактерический период кроме типичных симптомов появляются старые недуги, копия того, что было ранее. Недаром же кто-то остроумный назвал климакс обезьяной. Гомеопатия эффективна и в тех, и в других случаях. А огорчаться течением времени не стоит, в нем - не только отрицательные моменты, есть много положительных, стоит только задуматься над этим.</w:t>
      </w:r>
    </w:p>
    <w:p>
      <w:pPr>
        <w:pStyle w:val="Style15"/>
        <w:rPr>
          <w:rFonts w:ascii="Tahoma" w:hAnsi="Tahoma" w:cs="Tahoma"/>
          <w:color w:val="535353"/>
          <w:sz w:val="17"/>
          <w:szCs w:val="17"/>
        </w:rPr>
      </w:pPr>
      <w:r>
        <w:rPr>
          <w:rFonts w:cs="Tahoma" w:ascii="Tahoma" w:hAnsi="Tahoma"/>
          <w:color w:val="535353"/>
          <w:sz w:val="17"/>
          <w:szCs w:val="17"/>
        </w:rPr>
        <w:t>АПИС (APIS)</w:t>
        <w:br/>
        <w:t>Приливы жара к голове, верхней половине туловища, сменяющиеся обильным потом. Кожа лица, шеи, груди становится розовой. Интенсивный жар во всем теле, как будто засовывают в раскаленную печь. Острое желание прохлады - раздеться, раскрыть окно, стать под холодный душ. Такое состояние особенно удивляет женщин, ранее постоянно мерзнувших и кутавшихся. Периодически наблюдается общая отечность, повышение кровяного давления, по времени соответствующие бывшему менструальному циклу. Суетливость, неловкость,движений, беспокойство, ревность или же апатия, безразличие. </w:t>
      </w:r>
    </w:p>
    <w:p>
      <w:pPr>
        <w:pStyle w:val="Style15"/>
        <w:rPr>
          <w:rFonts w:ascii="Tahoma" w:hAnsi="Tahoma" w:cs="Tahoma"/>
          <w:color w:val="535353"/>
          <w:sz w:val="17"/>
          <w:szCs w:val="17"/>
        </w:rPr>
      </w:pPr>
      <w:r>
        <w:rPr>
          <w:rFonts w:cs="Tahoma" w:ascii="Tahoma" w:hAnsi="Tahoma"/>
          <w:color w:val="535353"/>
          <w:sz w:val="17"/>
          <w:szCs w:val="17"/>
        </w:rPr>
        <w:t>ПУЛЬСАТИЛЛА (PULSATILLA)</w:t>
        <w:br/>
        <w:t>Изменение характера в сторону меланхолии, пессимизма. Слезы по всякому поводу, даже не огорчительному. Кажется, что все изменилось к худшему, ничто не утешает. Жар во всем теле, духота становится невыносимой - все чаще в доме открываются окна. Приливы крови к лицу сопровождаются познабливанием. Кровяное давление становится неустойчивым. Боязливость, особенно к вечеру. Поиски утешения, особенно в религии. Бессонница.</w:t>
      </w:r>
    </w:p>
    <w:p>
      <w:pPr>
        <w:pStyle w:val="Style15"/>
        <w:rPr>
          <w:rFonts w:ascii="Tahoma" w:hAnsi="Tahoma" w:cs="Tahoma"/>
          <w:color w:val="535353"/>
          <w:sz w:val="17"/>
          <w:szCs w:val="17"/>
        </w:rPr>
      </w:pPr>
      <w:r>
        <w:rPr>
          <w:rFonts w:cs="Tahoma" w:ascii="Tahoma" w:hAnsi="Tahoma"/>
          <w:color w:val="535353"/>
          <w:sz w:val="17"/>
          <w:szCs w:val="17"/>
        </w:rPr>
        <w:t>ФЕРРУМ ФОСФОРИКУМ (FERRUM PHOSPHORICUM)</w:t>
        <w:br/>
        <w:t>Приливы крови к лицу, шее с испариной, кожа становится нежно-розовой. Ночные поты. Головная боль, головокружение, особенно после пребывания на солнце. В прошлом - обильные менструации или маточные кровотечения. Боли в суставах. Нарушение сна, страшные сновидения.</w:t>
      </w:r>
    </w:p>
    <w:p>
      <w:pPr>
        <w:pStyle w:val="Style15"/>
        <w:rPr>
          <w:rFonts w:ascii="Tahoma" w:hAnsi="Tahoma" w:cs="Tahoma"/>
          <w:color w:val="535353"/>
          <w:sz w:val="17"/>
          <w:szCs w:val="17"/>
        </w:rPr>
      </w:pPr>
      <w:r>
        <w:rPr>
          <w:rFonts w:cs="Tahoma" w:ascii="Tahoma" w:hAnsi="Tahoma"/>
          <w:color w:val="535353"/>
          <w:sz w:val="17"/>
          <w:szCs w:val="17"/>
        </w:rPr>
        <w:t>СУЛЬФУР (SULFUR)</w:t>
        <w:br/>
        <w:t>Приливы жара к верхней половине тела, сопровождающиеся сердцебиением, ощущением распирания в грудной клетке, сильным жжением кистей рук. Сердечная боль - сердце кажется раздутым, увеличенным. Пот с неприятным запахом. Пульсация, шум в голове. Неустойчивое кровяное давление. Одышка, потребность в свежем воздухе. Зуд и жжение в области половых органов. Брюзжание, слабость, нежелание трудиться. Повышенный аппетит, прибавка в массе. "Сульфурный" климакс может протекать с большим разнообразием болезненных явлений, поэтому это лекарство следует предпочесть, если очевидно, что появившиеся симптомы являются как бы повторением бывших ранее, на протяжении всей жизни. Могут появиться сыпи, неполадки с кишечником, боли в суставах и т.д.</w:t>
      </w:r>
    </w:p>
    <w:p>
      <w:pPr>
        <w:pStyle w:val="Style15"/>
        <w:rPr>
          <w:rFonts w:ascii="Tahoma" w:hAnsi="Tahoma" w:cs="Tahoma"/>
          <w:color w:val="535353"/>
          <w:sz w:val="17"/>
          <w:szCs w:val="17"/>
        </w:rPr>
      </w:pPr>
      <w:r>
        <w:rPr>
          <w:rFonts w:cs="Tahoma" w:ascii="Tahoma" w:hAnsi="Tahoma"/>
          <w:color w:val="535353"/>
          <w:sz w:val="17"/>
          <w:szCs w:val="17"/>
        </w:rPr>
        <w:t>ТУЯ (THUJA)</w:t>
        <w:br/>
        <w:t>Потливость, носящая приступообразный характер и, как ни странно, усиливающаяся в сырую погоду, даже холодную. Онемение рук, ног, губ, наружной поверхности бедер ночью или утром при пробуждении.  Боли в суставах, позвоночнике.  Обилие бородавок, похожих на хлебные крошки или на цветную капусту.  Депрессивное настроение.  Ощущение тяжести в теле, общая отечность. Более обильное отделение мочи ночью. Склонность к повышению уровня сахара в крови.</w:t>
      </w:r>
    </w:p>
    <w:p>
      <w:pPr>
        <w:pStyle w:val="Style15"/>
        <w:rPr>
          <w:rFonts w:ascii="Tahoma" w:hAnsi="Tahoma" w:cs="Tahoma"/>
          <w:color w:val="535353"/>
          <w:sz w:val="17"/>
          <w:szCs w:val="17"/>
        </w:rPr>
      </w:pPr>
      <w:r>
        <w:rPr>
          <w:rFonts w:cs="Tahoma" w:ascii="Tahoma" w:hAnsi="Tahoma"/>
          <w:color w:val="535353"/>
          <w:sz w:val="17"/>
          <w:szCs w:val="17"/>
        </w:rPr>
        <w:t>ЛАХЕЗИС (LACHESIS)</w:t>
        <w:br/>
        <w:t>Приливы жара к голове с ощущением удушья и необходимостью тотчас же освободить область шеи, верхней части грудной клетки от одежды. Дурнота, слабость, головокружение в виде приступов. Самое плохое самочувствие обычно с утра, сразу же после пробуждения. Лицо при приливах не краснеет, а наоборот, становится бледным. Головная боль с утра или после пребывания на солнце. Выраженная непереносимость солнца. Крайне неустойчивое, быстро изменяющееся кровяное давление. Подавленное печальное настроение, особенно с утра, к вечеру оно становится более оптимистичным. Плохая память, перескакивание с одной мысли на другую.</w:t>
      </w:r>
    </w:p>
    <w:p>
      <w:pPr>
        <w:pStyle w:val="Style15"/>
        <w:rPr>
          <w:rFonts w:ascii="Tahoma" w:hAnsi="Tahoma" w:cs="Tahoma"/>
          <w:color w:val="535353"/>
          <w:sz w:val="17"/>
          <w:szCs w:val="17"/>
        </w:rPr>
      </w:pPr>
      <w:r>
        <w:rPr>
          <w:rFonts w:cs="Tahoma" w:ascii="Tahoma" w:hAnsi="Tahoma"/>
          <w:color w:val="535353"/>
          <w:sz w:val="17"/>
          <w:szCs w:val="17"/>
        </w:rPr>
        <w:t>ГЛОНОИНУМ (GLONOINUM)</w:t>
        <w:br/>
        <w:t>Сильные приливы крови к голове со значительным покраснением лица, ушей. Пульсирующая головная боль. Солнце, душная комната непереносимы. Мешает любой головной убор. Головная боль и. приливы усиливаются в дни бывших менструаций. Носовое кровотечение облегчает головную боль. Головокружение. Потеря ориентации в знакомом месте. Повышение кровяного давления. Все болезненные явления протекают бурно.</w:t>
      </w:r>
    </w:p>
    <w:p>
      <w:pPr>
        <w:pStyle w:val="Style15"/>
        <w:rPr>
          <w:rFonts w:ascii="Tahoma" w:hAnsi="Tahoma" w:cs="Tahoma"/>
          <w:color w:val="535353"/>
          <w:sz w:val="17"/>
          <w:szCs w:val="17"/>
        </w:rPr>
      </w:pPr>
      <w:r>
        <w:rPr>
          <w:rStyle w:val="StrongEmphasis"/>
          <w:rFonts w:cs="Tahoma" w:ascii="Tahoma" w:hAnsi="Tahoma"/>
          <w:color w:val="535353"/>
          <w:sz w:val="17"/>
          <w:szCs w:val="17"/>
        </w:rPr>
        <w:t>БОЛЕЗНИ ОРГАНОВ ДЫХАНИЯ</w:t>
      </w:r>
    </w:p>
    <w:p>
      <w:pPr>
        <w:pStyle w:val="Style15"/>
        <w:rPr>
          <w:rFonts w:ascii="Tahoma" w:hAnsi="Tahoma" w:cs="Tahoma"/>
          <w:color w:val="535353"/>
          <w:sz w:val="17"/>
          <w:szCs w:val="17"/>
        </w:rPr>
      </w:pPr>
      <w:r>
        <w:rPr>
          <w:rFonts w:cs="Tahoma" w:ascii="Tahoma" w:hAnsi="Tahoma"/>
          <w:color w:val="535353"/>
          <w:sz w:val="17"/>
          <w:szCs w:val="17"/>
        </w:rPr>
        <w:t>В этом разделе описываются показания к применению лекарств, помогающих при боли в горле, охриплости голоса, заложенности носа, насморке, кашле. Речь идет о хронических, периодически обостряющихся процессах, длящихся в некоторых случаях годами. Очень часто это "остатки" перенесенного острого заболевания - гриппа, ангины, гайморита, бронхита, воспаления легких. Их возобновлению могут способствовать изменения погоды, переохлаждение, переутомление, голосовая нагрузка, цветение растений, пищевые продукты, технические запахи и т.д.</w:t>
      </w:r>
    </w:p>
    <w:p>
      <w:pPr>
        <w:pStyle w:val="Style15"/>
        <w:rPr>
          <w:rFonts w:ascii="Tahoma" w:hAnsi="Tahoma" w:cs="Tahoma"/>
          <w:color w:val="535353"/>
          <w:sz w:val="17"/>
          <w:szCs w:val="17"/>
        </w:rPr>
      </w:pPr>
      <w:r>
        <w:rPr>
          <w:rFonts w:cs="Tahoma" w:ascii="Tahoma" w:hAnsi="Tahoma"/>
          <w:color w:val="535353"/>
          <w:sz w:val="17"/>
          <w:szCs w:val="17"/>
        </w:rPr>
        <w:t>ГЕПАР СУЛЬФУРИС (HEPAR SULFURIS)</w:t>
        <w:br/>
        <w:t>Боли в горле, для которых провоцирующим моментом является холод, особенно холодное питье. Питье объективно может быть не очень холодным, важна разница между окружающей температурой и температурой выпитого. Чем больше разница, тем скорее на это может прореагировать горло. Это постоянная боль или боль при глотании, иногда - ощущение занозы в горле. Миндалины (гланды) в этих случаях кажутся как бы изъеденными, с гноем в углублениях. При удаленных миндалинах преобладают ощущение сухости в горле и охриплость голоса. Насморк и кашель таже вызываются холодом. Часто это приступы кашля, когда человек, вставая утром из постели, становится на относительно холодный пол. Выделения из носа и мокрота могут быть гнойными. Если</w:t>
        <w:br/>
        <w:t>говорить о заболеваниях, то это тонзиллит, фарингит, гайморит, бронхит. Удаление миндалин далеко не всегда способствует выздоровлению человека, часто повышенную чувствительность к холоду начинает испытывать другой орган - трахея, бронхи. Обострения заболевания во многих случаях сопровождаются лихорадкой - водянистыми прыщиками с образованием корок над губой (герпес).</w:t>
      </w:r>
    </w:p>
    <w:p>
      <w:pPr>
        <w:pStyle w:val="Style15"/>
        <w:rPr>
          <w:rFonts w:ascii="Tahoma" w:hAnsi="Tahoma" w:cs="Tahoma"/>
          <w:color w:val="535353"/>
          <w:sz w:val="17"/>
          <w:szCs w:val="17"/>
        </w:rPr>
      </w:pPr>
      <w:r>
        <w:rPr>
          <w:rFonts w:cs="Tahoma" w:ascii="Tahoma" w:hAnsi="Tahoma"/>
          <w:color w:val="535353"/>
          <w:sz w:val="17"/>
          <w:szCs w:val="17"/>
        </w:rPr>
        <w:t>ТУЯ (THUJA)</w:t>
        <w:br/>
        <w:t>Насморк с закладыванием носа или густыми желто-зелеными выделениями, в большинстве случаев сопровождающийся болью над верхней челюстью, во лбу с ощущением за-туманенности, нарушением общего самочувствия. Заложенность носа вплоть до полной невозможности дышать через нос, храп во сне. Отоларинголог отмечает полипозные разрастания в носу. Кашель со слизистой или гнойной мокротой, затрудняющий дыхание. Гной в рыхлых миндалинах. Ухудшение самочувствия в сырую холодную погоду. Заболевания: аденотонзиллит, гайморит, трахеобронхит.</w:t>
      </w:r>
    </w:p>
    <w:p>
      <w:pPr>
        <w:pStyle w:val="Style15"/>
        <w:rPr>
          <w:rFonts w:ascii="Tahoma" w:hAnsi="Tahoma" w:cs="Tahoma"/>
          <w:color w:val="535353"/>
          <w:sz w:val="17"/>
          <w:szCs w:val="17"/>
        </w:rPr>
      </w:pPr>
      <w:r>
        <w:rPr>
          <w:rFonts w:cs="Tahoma" w:ascii="Tahoma" w:hAnsi="Tahoma"/>
          <w:color w:val="535353"/>
          <w:sz w:val="17"/>
          <w:szCs w:val="17"/>
        </w:rPr>
        <w:t>АРСЕНИКУМ АЛЬБУМ (ARSENICUM ALBUM)</w:t>
        <w:br/>
        <w:t>Обильные жидкие выделения из носа, вызывающие раздражение в носу, кожи вокруг носа и верхней губы.  Жжение в носу, горле, за грудиной. Кашель преимущественно</w:t>
        <w:br/>
        <w:t>сухой или с очень трудно отделяемой мокротой. Удушливый кашель в виде приступов. Ночной кашель с "любимым" временем от полуночи до двух часов ночи. Кашель затрудняет дыхание и вынуждает сесть или даже спать полусидя, облокотившись на высокую подушку. "Ритмичный" кашель - кашель, возникающий каждый раз в одно и то же время. Заболевания: сенная лихорадка (поллиноз), бронхит, бронхит с астматическим компонентом.</w:t>
      </w:r>
    </w:p>
    <w:p>
      <w:pPr>
        <w:pStyle w:val="Style15"/>
        <w:rPr>
          <w:rFonts w:ascii="Tahoma" w:hAnsi="Tahoma" w:cs="Tahoma"/>
          <w:color w:val="535353"/>
          <w:sz w:val="17"/>
          <w:szCs w:val="17"/>
        </w:rPr>
      </w:pPr>
      <w:r>
        <w:rPr>
          <w:rFonts w:cs="Tahoma" w:ascii="Tahoma" w:hAnsi="Tahoma"/>
          <w:color w:val="535353"/>
          <w:sz w:val="17"/>
          <w:szCs w:val="17"/>
        </w:rPr>
        <w:t>АРСЕНИКУМ ЙОДАТУМ (ARSENICUM JODATUM)</w:t>
        <w:br/>
        <w:t>Упорный длительный, иногда постоянный насморк с жидкими раздражающими выделениями. Чихание может быть в виде приступов. Раздражение в носу, образование язвочек и нарывов. Раздражающий горло кашель. В выделениях могут быть прожилки крови. В очень давних случаях насморка и кашля выделения могут становиться желто-зелеными, коричневатыми, дурно пахнущими, снижается или теряется обоняние, хрипнет голос. Холод и жара, духота в равной мере ухудшают самочувствие. Заболевания: сенная лихорадка (поллиноз), ларингит, воспаление носоглотки, бронхит.</w:t>
      </w:r>
    </w:p>
    <w:p>
      <w:pPr>
        <w:pStyle w:val="Style15"/>
        <w:rPr>
          <w:rFonts w:ascii="Tahoma" w:hAnsi="Tahoma" w:cs="Tahoma"/>
          <w:color w:val="535353"/>
          <w:sz w:val="17"/>
          <w:szCs w:val="17"/>
        </w:rPr>
      </w:pPr>
      <w:r>
        <w:rPr>
          <w:rFonts w:cs="Tahoma" w:ascii="Tahoma" w:hAnsi="Tahoma"/>
          <w:color w:val="535353"/>
          <w:sz w:val="17"/>
          <w:szCs w:val="17"/>
        </w:rPr>
        <w:t>КАУСТИКУМ (CAUSTICUM)</w:t>
        <w:br/>
        <w:t>Саднение, ощущение сухости в горле. Охриплость голоса, больше выраженная в утренние часы, после сна, как будто нужно разговориться, и к вечеру вследствие усталости голоса. Кашель с саднением в горле и за грудиной. Кашель преимущественно сухой, часто - неудержание мочи при кашле. Приступ кашля можно остановить глотком холодной воды, хотя холод может быть причиной его возникновения. При согревании в постели кашель может возобновляться или усиливаться. Заболевания: постгриппозные осложнения на гортань, трахею, бронхи, проблемы с голосовыми связками.</w:t>
      </w:r>
    </w:p>
    <w:p>
      <w:pPr>
        <w:pStyle w:val="Style15"/>
        <w:rPr>
          <w:rFonts w:ascii="Tahoma" w:hAnsi="Tahoma" w:cs="Tahoma"/>
          <w:color w:val="535353"/>
          <w:sz w:val="17"/>
          <w:szCs w:val="17"/>
        </w:rPr>
      </w:pPr>
      <w:r>
        <w:rPr>
          <w:rFonts w:cs="Tahoma" w:ascii="Tahoma" w:hAnsi="Tahoma"/>
          <w:color w:val="535353"/>
          <w:sz w:val="17"/>
          <w:szCs w:val="17"/>
        </w:rPr>
        <w:t>КАЛЬКАРЕЯ КАРБОНИКА ( CALCAREA CARBONICA)</w:t>
        <w:br/>
        <w:t>Заложенность носа, жидкий насморк, переходящий в обильный, густой, тянущийся долгое время. Отоларинголог отмечает, как правило, крупные, округлые, как вишни, миндалины и склонность к полипозным разрастаниям в носу. Храп во сне. Охриплость голоса и одышка с ощущением скопления слизи в дыхательных путях. Так часто болеют сильно потеющие и легко вследствие этого простужающиеся люди. Заболевания: тонзиллит, полипы носа, трахеит, бронхит, хроническое воспаление легких.</w:t>
      </w:r>
    </w:p>
    <w:p>
      <w:pPr>
        <w:pStyle w:val="Style15"/>
        <w:rPr>
          <w:rFonts w:ascii="Tahoma" w:hAnsi="Tahoma" w:cs="Tahoma"/>
          <w:color w:val="535353"/>
          <w:sz w:val="17"/>
          <w:szCs w:val="17"/>
        </w:rPr>
      </w:pPr>
      <w:r>
        <w:rPr>
          <w:rFonts w:cs="Tahoma" w:ascii="Tahoma" w:hAnsi="Tahoma"/>
          <w:color w:val="535353"/>
          <w:sz w:val="17"/>
          <w:szCs w:val="17"/>
        </w:rPr>
        <w:t>БРИОНИЯ (BRYONIA)</w:t>
        <w:br/>
        <w:t>Болезненная сухость в носу, в горле, образование трещин и корок в носу. Сухой, навязчивый кашель, часто в виде приступов. Кашель болезненно отдается в голове, в груди, из-за чего хочется охватить голову руками, прижаться к чему-либо, что как будто уменьшает эту резкую, пронзающую боль. Пароксизмы кашля почти всегда возобновляются при переходе из более прохладного помещения в более теплое. Кашель может провоцироваться также движением, в покое он стихает. Заболевания: трахеит, бронхит, остаточные явления воспаления легких.</w:t>
      </w:r>
    </w:p>
    <w:p>
      <w:pPr>
        <w:pStyle w:val="Style15"/>
        <w:rPr>
          <w:rFonts w:ascii="Tahoma" w:hAnsi="Tahoma" w:cs="Tahoma"/>
          <w:color w:val="535353"/>
          <w:sz w:val="17"/>
          <w:szCs w:val="17"/>
        </w:rPr>
      </w:pPr>
      <w:r>
        <w:rPr>
          <w:rFonts w:cs="Tahoma" w:ascii="Tahoma" w:hAnsi="Tahoma"/>
          <w:color w:val="535353"/>
          <w:sz w:val="17"/>
          <w:szCs w:val="17"/>
        </w:rPr>
        <w:t>ДРОЗЕРА (DROSERA) </w:t>
        <w:br/>
        <w:t>Кашель в виде приступов, очень похожих на коклюшные репризы, часто сопровождающихся или заканчивающихся покраснением глаз, рвотой или носовым кровотечением. Кашель часто влажный, но не обязательно. Характерная особенность: кашель возобновляется вскоре после укладывания в постель, как только человек согревается. Мокрота откашливается с трудом, но после ее отхождения кашель на некоторое время прекращается. Охриплость голоса со снижением тембра. Заболевания: ларингит, трахеит, бронхит, коклюш.</w:t>
        <w:br/>
        <w:t> </w:t>
        <w:br/>
        <w:t>АРГЕНТУМ НИТРИКУМ (ARGENTUM NITRICUM)</w:t>
        <w:br/>
        <w:t>Ощущение помехи в горле, как будто застряла щепка, иголка. В связи с этим постоянная потребность откашляться. Боли в горле. Охриплость голоса, особенно утром, в начале разговора или пения. Кашель преимущественно сухой, может быть приступообразным, удушливым. Кашель, появляющийся в многолюдном помещении, от табачного дыма. "Нервный" кашель, вызываемый волнением, душевным напряжением, тревожным ожиданием. У поющих хрипота особенно заметна на высоких нотах. Заболевания: тонзиллит, ларингит, трахеит, бронхит, проблемы с голосовыми связками, навязчивый невроз.</w:t>
      </w:r>
    </w:p>
    <w:p>
      <w:pPr>
        <w:pStyle w:val="Style15"/>
        <w:rPr>
          <w:rFonts w:ascii="Tahoma" w:hAnsi="Tahoma" w:cs="Tahoma"/>
          <w:color w:val="535353"/>
          <w:sz w:val="17"/>
          <w:szCs w:val="17"/>
        </w:rPr>
      </w:pPr>
      <w:r>
        <w:rPr>
          <w:rFonts w:cs="Tahoma" w:ascii="Tahoma" w:hAnsi="Tahoma"/>
          <w:color w:val="535353"/>
          <w:sz w:val="17"/>
          <w:szCs w:val="17"/>
        </w:rPr>
        <w:t>СИЛИЦЕЯ (SILICEA)</w:t>
        <w:br/>
        <w:t>Насморк и кашель, более характерные для холодного времени года, склонные затягиваться до наступления тепла. Насморк сначала жидкий, а затем густой и гнойный. При этом часто наблюдаются болезненность носа, боль в области лба, переносицы, скуловых костей, верхней челюсти. Изъязвления и полипозные разрастания в носу. Кашель, связанный с пребыванием на холоде, мокрота в виде комочков. Заболевания: аллергический насморк, полипы носа, гайморит, бронхит.</w:t>
      </w:r>
    </w:p>
    <w:p>
      <w:pPr>
        <w:pStyle w:val="Style15"/>
        <w:rPr>
          <w:rFonts w:ascii="Tahoma" w:hAnsi="Tahoma" w:cs="Tahoma"/>
          <w:color w:val="535353"/>
          <w:sz w:val="17"/>
          <w:szCs w:val="17"/>
        </w:rPr>
      </w:pPr>
      <w:r>
        <w:rPr>
          <w:rFonts w:cs="Tahoma" w:ascii="Tahoma" w:hAnsi="Tahoma"/>
          <w:color w:val="535353"/>
          <w:sz w:val="17"/>
          <w:szCs w:val="17"/>
        </w:rPr>
        <w:t>КАЛИУМ КАРБОНИКУМ (KALIUM CARBONICUM)</w:t>
        <w:br/>
        <w:t>Насморк; кашель с выделениями разного характера - от слизистых, прозрачных до гнойных. Мокрота отделяется с трудом. Особенно характерны приступы удушливого кашля среди ночи (от двух до четырех часов). Человек при этом садится, несколько наклоняясь вперед, что облегчает откашливание. Мокрота заполняет носоглотку, отчего возникают ощущение постороннего тела в горле, охриплость голоса. При кашле -колющие боли в груди. Такого рода кашель может длительно беспокоить после перенесенного гриппа, воспаления легких.</w:t>
      </w:r>
    </w:p>
    <w:p>
      <w:pPr>
        <w:pStyle w:val="Style15"/>
        <w:rPr>
          <w:rFonts w:ascii="Tahoma" w:hAnsi="Tahoma" w:cs="Tahoma"/>
          <w:color w:val="535353"/>
          <w:sz w:val="17"/>
          <w:szCs w:val="17"/>
        </w:rPr>
      </w:pPr>
      <w:r>
        <w:rPr>
          <w:rFonts w:cs="Tahoma" w:ascii="Tahoma" w:hAnsi="Tahoma"/>
          <w:color w:val="535353"/>
          <w:sz w:val="17"/>
          <w:szCs w:val="17"/>
        </w:rPr>
        <w:t>АЛЛИУМ ЦЕПА (ALLIUM СЕРА)</w:t>
        <w:br/>
        <w:t>Обильный жидкий насморк с сильным чиханием, слезотечением. Выделения из носа раздражающие; нос, а иногда и все лицо выглядит припухшим. В дальнейшем выделения могут становиться густыми, гнойными, с неприятным запахом. В зеве скапливается густая слизь. Кашель приобретает лающий характер. При кашле возникает ощущение раны в горле. Охриплость голоса. Затрудненное дыхание. Насморк и кашель заметно облегчаются на свежем воздухе, но при возвращении в помещение возобновляются. Заболевания: ОРЗ, полипы носа, сенная лихорадка (поллиноз), бронхит.</w:t>
      </w:r>
    </w:p>
    <w:p>
      <w:pPr>
        <w:pStyle w:val="Style15"/>
        <w:rPr>
          <w:rFonts w:ascii="Tahoma" w:hAnsi="Tahoma" w:cs="Tahoma"/>
          <w:color w:val="535353"/>
          <w:sz w:val="17"/>
          <w:szCs w:val="17"/>
        </w:rPr>
      </w:pPr>
      <w:r>
        <w:rPr>
          <w:rFonts w:cs="Tahoma" w:ascii="Tahoma" w:hAnsi="Tahoma"/>
          <w:color w:val="535353"/>
          <w:sz w:val="17"/>
          <w:szCs w:val="17"/>
        </w:rPr>
        <w:t> </w:t>
      </w:r>
      <w:r>
        <w:rPr>
          <w:rFonts w:cs="Tahoma" w:ascii="Tahoma" w:hAnsi="Tahoma"/>
          <w:color w:val="535353"/>
          <w:sz w:val="17"/>
          <w:szCs w:val="17"/>
        </w:rPr>
        <w:br/>
      </w:r>
      <w:r>
        <w:rPr>
          <w:rStyle w:val="StrongEmphasis"/>
          <w:rFonts w:cs="Tahoma" w:ascii="Tahoma" w:hAnsi="Tahoma"/>
          <w:color w:val="535353"/>
          <w:sz w:val="17"/>
          <w:szCs w:val="17"/>
        </w:rPr>
        <w:t>БЕССОННИЦА</w:t>
      </w:r>
    </w:p>
    <w:p>
      <w:pPr>
        <w:pStyle w:val="Style15"/>
        <w:rPr>
          <w:rFonts w:ascii="Tahoma" w:hAnsi="Tahoma" w:cs="Tahoma"/>
          <w:color w:val="535353"/>
          <w:sz w:val="17"/>
          <w:szCs w:val="17"/>
        </w:rPr>
      </w:pPr>
      <w:r>
        <w:rPr>
          <w:rFonts w:cs="Tahoma" w:ascii="Tahoma" w:hAnsi="Tahoma"/>
          <w:color w:val="535353"/>
          <w:sz w:val="17"/>
          <w:szCs w:val="17"/>
        </w:rPr>
        <w:t>"Стихи часто рождаются у него во время сна.  Полусонный, он записывал их и утром собирал ночной урожай."</w:t>
        <w:br/>
        <w:t>Андре Моруа о Викторе Гюго</w:t>
        <w:br/>
        <w:t>Нарушения сна многообразны и многопричинны. Это - трудное засыпание, частые или слишком ранние пробуждения. Более редкие случаи - невозможность заснуть всю ночь или даже много ночей подряд. Мы часто сами способствуем нарушению сна, заранее готовясь к незасыпанию или крайне тревожась о бессонной ночи, не хотим задать себе вопрос: что будет, если мы не поспим? Большинство потребителей снотворных -пожилые люди, чья жизнь не ограничена жесткими рамками служебных обязанностей, они могут разрешить себе не спать и быть не в форме. Ко многим сон придет на следующую ночь. Обычно жизненный опыт подсказывает, какой продолжительности сон удовлетворителен для человека. Не надо стремиться спать определенное, как бы выверенное наукой время. Оно может быть очень разным у разных людей. Главное, чтобы сон по качеству и продолжительности восстанавливал трудоспособность и настроение. Чаще всего с возрастом требуется меньше времени для сна, но не обязательно. Иногда сон может быть достаточно длительным, но не приносящим ощущение отдыха. Снотворные далеко не всегда дают ощущение нормального сна. Постоянный прием снотворных вреден, он создает ложный комфорт и вовлекает человека в порочный круг приема все большего количества лекарств.</w:t>
        <w:br/>
        <w:t>Гомеопатические средства обычно восстанавливают сон постепенно, однако это не исключает случаев, когда сон налаживается после первых же приемов. Выбирая лекарство из этого раздела, особенно полезно прочесть характеристику избранного лекарства во второй части справочника.</w:t>
      </w:r>
    </w:p>
    <w:p>
      <w:pPr>
        <w:pStyle w:val="Style15"/>
        <w:rPr>
          <w:rFonts w:ascii="Tahoma" w:hAnsi="Tahoma" w:cs="Tahoma"/>
          <w:color w:val="535353"/>
          <w:sz w:val="17"/>
          <w:szCs w:val="17"/>
        </w:rPr>
      </w:pPr>
      <w:r>
        <w:rPr>
          <w:rFonts w:cs="Tahoma" w:ascii="Tahoma" w:hAnsi="Tahoma"/>
          <w:color w:val="535353"/>
          <w:sz w:val="17"/>
          <w:szCs w:val="17"/>
        </w:rPr>
        <w:t>ИГНАЦИЯ (IGNATIA)</w:t>
        <w:br/>
        <w:t>Поверхностный сон с моментальным пробуждением от малейшего звука, шороха, так называемый "кошачий" сон. Пробуждение среди ночи из-за сердцебиения или сердечной боли, вызывающих страх, тревогу и не дающих снова заснуть. Сновидения часто как фильм с продолжением - на одну и ту же тему. Вечером частая и навязчивая зевота, так что на глазах появляются слезы и кажется, что вывихнется челюсть. Покалывание, зуд в разных местах, блуждающие по всему телу и мешающие заснуть. Такое нарушение сна характерно для людей, перенесших трагедию, длительно страдавших, ухаживавших за тяжелобольными, скрытных по натуре или не имеющих возможности разделить с кем-то свое горе.</w:t>
      </w:r>
    </w:p>
    <w:p>
      <w:pPr>
        <w:pStyle w:val="Style15"/>
        <w:rPr>
          <w:rFonts w:ascii="Tahoma" w:hAnsi="Tahoma" w:cs="Tahoma"/>
          <w:color w:val="535353"/>
          <w:sz w:val="17"/>
          <w:szCs w:val="17"/>
        </w:rPr>
      </w:pPr>
      <w:r>
        <w:rPr>
          <w:rFonts w:cs="Tahoma" w:ascii="Tahoma" w:hAnsi="Tahoma"/>
          <w:color w:val="535353"/>
          <w:sz w:val="17"/>
          <w:szCs w:val="17"/>
        </w:rPr>
        <w:t>ЦИМИЦИФУГА (CIMICIFUGA)</w:t>
        <w:br/>
        <w:t>Трудное засыпание с вечера или среди ночи после пробуждения. Неприятные мысли ночью при пробуждении - все представляется в черном цвете. Неприятные сны, отрицательно влияющие на настроение. Сон не приносит ощущения отдыха. Нарушение сна такого рода часто связано с семейным неблагополучием, сексуальной неудовлетворенностью.</w:t>
      </w:r>
    </w:p>
    <w:p>
      <w:pPr>
        <w:pStyle w:val="Style15"/>
        <w:rPr>
          <w:rFonts w:ascii="Tahoma" w:hAnsi="Tahoma" w:cs="Tahoma"/>
          <w:color w:val="535353"/>
          <w:sz w:val="17"/>
          <w:szCs w:val="17"/>
        </w:rPr>
      </w:pPr>
      <w:r>
        <w:rPr>
          <w:rFonts w:cs="Tahoma" w:ascii="Tahoma" w:hAnsi="Tahoma"/>
          <w:color w:val="535353"/>
          <w:sz w:val="17"/>
          <w:szCs w:val="17"/>
        </w:rPr>
        <w:t>КОФФЕА (COFFEA)</w:t>
        <w:br/>
        <w:t>Невозможность уснуть из-за наплыва мыслей и идей, эмоционального возбуждения, чаще положительного характера. Сон до трех часов ночи, а потом только дремота. Бессонница из-за перевозбуждения мозга. В таком положении оказываются строители воздушных замков, а, как известно, ночью замки кажутся значительно более реальными, чем днем. Будоражащие сновидения.</w:t>
      </w:r>
    </w:p>
    <w:p>
      <w:pPr>
        <w:pStyle w:val="Style15"/>
        <w:rPr>
          <w:rFonts w:ascii="Tahoma" w:hAnsi="Tahoma" w:cs="Tahoma"/>
          <w:color w:val="535353"/>
          <w:sz w:val="17"/>
          <w:szCs w:val="17"/>
        </w:rPr>
      </w:pPr>
      <w:r>
        <w:rPr>
          <w:rFonts w:cs="Tahoma" w:ascii="Tahoma" w:hAnsi="Tahoma"/>
          <w:color w:val="535353"/>
          <w:sz w:val="17"/>
          <w:szCs w:val="17"/>
        </w:rPr>
        <w:t>ПУЛЬС АТИЛЛА (PULSATILLA)</w:t>
        <w:br/>
        <w:t>Различные нарушения сна: то трудное засыпание, то пробуждение среди ночи с невозможностью снова уснуть. Самое же главное - отсутствие ощущения отдыха после сна. Утром - разбитость, тяжесть во всем теле и дневная сонливость, особенно мучительная в послеобеденное время. Трудно уснуть в слишком теплом, душном помещении, после позднего или слишком обильного ужина. Пробуждение среди ночи с ощущением онемения всего тела. Страшные сновидения. Нарушения сна вследствие каких-либо реальных переживаний.</w:t>
      </w:r>
    </w:p>
    <w:p>
      <w:pPr>
        <w:pStyle w:val="Style15"/>
        <w:rPr>
          <w:rFonts w:ascii="Tahoma" w:hAnsi="Tahoma" w:cs="Tahoma"/>
          <w:color w:val="535353"/>
          <w:sz w:val="17"/>
          <w:szCs w:val="17"/>
        </w:rPr>
      </w:pPr>
      <w:r>
        <w:rPr>
          <w:rFonts w:cs="Tahoma" w:ascii="Tahoma" w:hAnsi="Tahoma"/>
          <w:color w:val="535353"/>
          <w:sz w:val="17"/>
          <w:szCs w:val="17"/>
        </w:rPr>
        <w:t>АЦИДУМ ОКСАЛИКУМ (ACIDUM OXALICUM)</w:t>
        <w:br/>
        <w:t>Бессонница, возникшая по какой-либо причине, становится постоянной. Днем мучает желание спать, но к вечеру оно исчезает, а укладывание в постель или даже один вид постели тотчас же гонит сон. Мысль о бессоннице, невозможности уснуть становится навязчивой, хотя днем человек может крепко уснуть, сидя в кресле. Или же -частые пробуждения по ночам с чувством страха, сердцебиением, потерей ориентации (не может понять, где находится). Сновидения тревожные, но не запоминающиеся.</w:t>
      </w:r>
    </w:p>
    <w:p>
      <w:pPr>
        <w:pStyle w:val="Style15"/>
        <w:rPr>
          <w:rFonts w:ascii="Tahoma" w:hAnsi="Tahoma" w:cs="Tahoma"/>
          <w:color w:val="535353"/>
          <w:sz w:val="17"/>
          <w:szCs w:val="17"/>
        </w:rPr>
      </w:pPr>
      <w:r>
        <w:rPr>
          <w:rFonts w:cs="Tahoma" w:ascii="Tahoma" w:hAnsi="Tahoma"/>
          <w:color w:val="535353"/>
          <w:sz w:val="17"/>
          <w:szCs w:val="17"/>
        </w:rPr>
        <w:t>КАЛИУМ КАРБОНИКУМ (KALIUM CARBONICUM)</w:t>
        <w:br/>
        <w:t>Пробуждение от двух до четырех часов ночи, часто - ровно в три. В это же время могут начинаться какие-либо болезненные явления: головная боль, одышка, повышение кровяного давления. Днем - сонливость.</w:t>
      </w:r>
    </w:p>
    <w:p>
      <w:pPr>
        <w:pStyle w:val="Style15"/>
        <w:rPr>
          <w:rFonts w:ascii="Tahoma" w:hAnsi="Tahoma" w:cs="Tahoma"/>
          <w:color w:val="535353"/>
          <w:sz w:val="17"/>
          <w:szCs w:val="17"/>
        </w:rPr>
      </w:pPr>
      <w:r>
        <w:rPr>
          <w:rStyle w:val="StrongEmphasis"/>
          <w:rFonts w:cs="Tahoma" w:ascii="Tahoma" w:hAnsi="Tahoma"/>
          <w:color w:val="535353"/>
          <w:sz w:val="17"/>
          <w:szCs w:val="17"/>
        </w:rPr>
        <w:t>ЧАСТЬ II. КАКОЙ Я?</w:t>
      </w:r>
    </w:p>
    <w:p>
      <w:pPr>
        <w:pStyle w:val="Style15"/>
        <w:rPr>
          <w:rFonts w:ascii="Tahoma" w:hAnsi="Tahoma" w:cs="Tahoma"/>
          <w:color w:val="535353"/>
          <w:sz w:val="17"/>
          <w:szCs w:val="17"/>
        </w:rPr>
      </w:pPr>
      <w:r>
        <w:rPr>
          <w:rStyle w:val="StrongEmphasis"/>
          <w:rFonts w:cs="Tahoma" w:ascii="Tahoma" w:hAnsi="Tahoma"/>
          <w:color w:val="535353"/>
          <w:sz w:val="17"/>
          <w:szCs w:val="17"/>
        </w:rPr>
        <w:t>ЛЕКАРСТВЕННЫЕ ТИПЫ</w:t>
      </w:r>
    </w:p>
    <w:p>
      <w:pPr>
        <w:pStyle w:val="Style15"/>
        <w:rPr>
          <w:rFonts w:ascii="Tahoma" w:hAnsi="Tahoma" w:cs="Tahoma"/>
          <w:color w:val="535353"/>
          <w:sz w:val="17"/>
          <w:szCs w:val="17"/>
        </w:rPr>
      </w:pPr>
      <w:r>
        <w:rPr>
          <w:rFonts w:cs="Tahoma" w:ascii="Tahoma" w:hAnsi="Tahoma"/>
          <w:color w:val="535353"/>
          <w:sz w:val="17"/>
          <w:szCs w:val="17"/>
        </w:rPr>
        <w:t>Необходимость этой части, непривычной в структуре домашнего лечебника, исходит из того, что в гомеопатии придают большое, часто решающее значение личности болеющего человека. Эти сведения должны способствовать более точному, а значит и более успешному выбору нужного, "Вашего" лекарства. Мы, люди, все очень разные, да и само понятие равенства в биологическом смысле не существует. Равенство людей можно представить себе только перед законом и перед Богом. К счастью, основной закон гомеопатии - закон подобия - равенства в плане одинаковости не предусматривает. Наоборот, он учитывает великое разнообразие человеческих качеств. По своему сложению, характеру, склонности одинаково реагировать на факторы жизненной среды люди условно могут быть разделены на определенные группы. В гомеопатии эти группы обычно называют лекарственными типами, так как подразумевается, что они чувствительны к определенному лекарственному веществу. Описание лекарственных типов возникло из практических, клинических наблюдений, их достоверность прошла испытание временем. В описаниях лекарственных типов не содержится никаких оценок - положительных или отрицательных, они лишь констатируют факты. Трудно сказать, лучше быть блондином или брюнетом, эмоциональным или спокойным, любящим молоко или фрукты, решительным или обдумывающим. Вы и Ваш сосед можете страдать одной и той же болезнью, а гомеопат предложит вам разные лекарства. Поэтому "удачные" рецепты от какого-либо заболевания, которые нередко люди передают друг другу, неожиданно отказывают, повергая хозяина рецепта в изумление. В кругу родственных особ подобный рецепт может выдержать большое количество "тиражей". Это естественно, так как родственники во многих чертах и в болезнях могут быть похожими. Насчет передачи рецептов по длинной цепочке - не выдумка автора, а факт из биографии Демьяна Владимировича Попова, популярнейшего киевского гомеопата, личным советом которого из-за непомерно длинной очереди к нему на прием не легко было воспользоваться.</w:t>
        <w:br/>
        <w:t>Сведения из этого раздела не следует воспринимать как обязательные во всех деталях, надо улавливать главное и считаться с изменениями характера, вкусов, ощущений, происходящими в разные возрастные периоды и под влиянием обстоятельств жизни. Возникает впечатление, что истинные черты характера особенно ярко проявляются в дошкольные годы, в критических биологических (пубертат, беременность, болезнь, травмы) периодах или в экстремальных бытовых ситуациях и в зрелые годы. Но опять-таки, если нет подавляющих факторов, маскирующих личностные особенности человека. Это может быть чей-то авторитет (родителей, педагога, старших товарищей, литературных героев), профессиональный имидж (педагог, политик, юрист, врач, актер), жизненные коллизии.</w:t>
        <w:br/>
        <w:t>Если же человек примеривает лекарственный тип на самого себя, то может без постороннего присутствия сделать довольно реальную оценку, ведь речь идет о здоровье.</w:t>
        <w:br/>
        <w:t> </w:t>
        <w:br/>
        <w:t>Я столкнулась с этим явлением, когда пациенты, читавшие мои очерки о лекарственных веществах, применяемых в гомеопатии, очень удачно подбирали себе лекарства.</w:t>
        <w:br/>
        <w:t>Этот раздел особенно значим при выборе лекарства в случаях хронического заболевания; при острых заболеваниях, особенно во время эпидемий, например, при гриппе или при детских инфекциях бывает достаточной картина протекания самого заболевания, описанная в первой части справочника.</w:t>
      </w:r>
    </w:p>
    <w:p>
      <w:pPr>
        <w:pStyle w:val="Style15"/>
        <w:rPr>
          <w:rFonts w:ascii="Tahoma" w:hAnsi="Tahoma" w:cs="Tahoma"/>
          <w:color w:val="535353"/>
          <w:sz w:val="17"/>
          <w:szCs w:val="17"/>
        </w:rPr>
      </w:pPr>
      <w:r>
        <w:rPr>
          <w:rFonts w:cs="Tahoma" w:ascii="Tahoma" w:hAnsi="Tahoma"/>
          <w:color w:val="535353"/>
          <w:sz w:val="17"/>
          <w:szCs w:val="17"/>
        </w:rPr>
        <w:t>АГНУС КАСТУС (AGNUS CASTUS)</w:t>
        <w:br/>
        <w:t>В гомеопатии это лекарство чаще рекомендуют молодым мужчинам, много грешившим в жизни, что привело их к пессимизму, безразличию, импотенции. Однако к подобному положению приходят люди определенного типа. Это лица от природы чувствительные, легкомысленные, слабовольные - пренебрегают своим здоровьем, недосыпают, увлекаются психотропными лекарствами, не следят за питанием, их желудок склонен ко всякого рода эксцессам при погрешностях в еде. Они легко приходят в отчаяние, склонны считать себя неспособными учиться, выполнять работу, жизнь кажется им бессмысленной. Часто - вялые мышцы и суставы, склонные к вывихам, малокровие. При заболевании и плохом настроении малоконтактны. Для женщин характерен недостаток молока при кормлении ребенка грудью.</w:t>
      </w:r>
    </w:p>
    <w:p>
      <w:pPr>
        <w:pStyle w:val="Style15"/>
        <w:rPr>
          <w:rFonts w:ascii="Tahoma" w:hAnsi="Tahoma" w:cs="Tahoma"/>
          <w:color w:val="535353"/>
          <w:sz w:val="17"/>
          <w:szCs w:val="17"/>
        </w:rPr>
      </w:pPr>
      <w:r>
        <w:rPr>
          <w:rFonts w:cs="Tahoma" w:ascii="Tahoma" w:hAnsi="Tahoma"/>
          <w:color w:val="535353"/>
          <w:sz w:val="17"/>
          <w:szCs w:val="17"/>
        </w:rPr>
        <w:t>АКОНИТУМ (ACONITUM)</w:t>
        <w:br/>
        <w:t>Особенно показан молодым людям и детям, полнокровным, живым, быстро реагирующим на внешние раздражители. У них легко возникают сосудистые реакции - покраснение кожи в виде пятен, повышение артериального давления, сердцебиение. Они активны во время заболевания. Подвержены фобиям (страхам). Сильный испуг часто является причиной болезненных явлений. Острые заболевания обычно начинаются или усиливаются в вечерние часы. Они чувствительны к музыке. Плохо переносят сухую холодную ветреную погоду.</w:t>
      </w:r>
    </w:p>
    <w:p>
      <w:pPr>
        <w:pStyle w:val="Style15"/>
        <w:rPr>
          <w:rFonts w:ascii="Tahoma" w:hAnsi="Tahoma" w:cs="Tahoma"/>
          <w:color w:val="535353"/>
          <w:sz w:val="17"/>
          <w:szCs w:val="17"/>
        </w:rPr>
      </w:pPr>
      <w:r>
        <w:rPr>
          <w:rFonts w:cs="Tahoma" w:ascii="Tahoma" w:hAnsi="Tahoma"/>
          <w:color w:val="535353"/>
          <w:sz w:val="17"/>
          <w:szCs w:val="17"/>
        </w:rPr>
        <w:t>АЛЛИУМ ЦЕПА (ALLIUM СЕРА)</w:t>
        <w:br/>
        <w:t>Это люди флегматичные, рыхлого сложения, склонные к отекам в такой степени, что могут пополнеть на несколько килограммов за пару дней и так же быстро похудеть при перемене питания, обстановки, климата. Теплое помещение способствует задержке жидкости в организме, и вообще люди этого типа лучше себя чувствуют в прохладе, на свежем воздухе, даже будучи нездоровыми. Они плохо переносят многие овощи, особенно лук. Сильно плачут, если им приходится иметь дело с сырым луком.</w:t>
      </w:r>
    </w:p>
    <w:p>
      <w:pPr>
        <w:pStyle w:val="Style15"/>
        <w:rPr>
          <w:rFonts w:ascii="Tahoma" w:hAnsi="Tahoma" w:cs="Tahoma"/>
          <w:color w:val="535353"/>
          <w:sz w:val="17"/>
          <w:szCs w:val="17"/>
        </w:rPr>
      </w:pPr>
      <w:r>
        <w:rPr>
          <w:rFonts w:cs="Tahoma" w:ascii="Tahoma" w:hAnsi="Tahoma"/>
          <w:color w:val="535353"/>
          <w:sz w:val="17"/>
          <w:szCs w:val="17"/>
        </w:rPr>
        <w:t>АЛОЭ (ALOE)</w:t>
        <w:br/>
        <w:t>Считают, что алоэ больше подходит упитанным полнокровным людям флегматичного характера, склонным к опущению внутренних органов: желудка, матки, прямой кишки, к геморрою. Они плохо переносят жаркую погоду, предпочитают холод. Любят пиво. Склонность к жидкому стулу.</w:t>
      </w:r>
    </w:p>
    <w:p>
      <w:pPr>
        <w:pStyle w:val="Style15"/>
        <w:rPr>
          <w:rFonts w:ascii="Tahoma" w:hAnsi="Tahoma" w:cs="Tahoma"/>
          <w:color w:val="535353"/>
          <w:sz w:val="17"/>
          <w:szCs w:val="17"/>
        </w:rPr>
      </w:pPr>
      <w:r>
        <w:rPr>
          <w:rFonts w:cs="Tahoma" w:ascii="Tahoma" w:hAnsi="Tahoma"/>
          <w:color w:val="535353"/>
          <w:sz w:val="17"/>
          <w:szCs w:val="17"/>
        </w:rPr>
        <w:t>АЛЮМИНА (ALUMINA)</w:t>
        <w:br/>
        <w:t>Физически - это люди часто изящные, легко теряющие в массе, с тонкими чертами лица, четким, острым профилем, сухой кожей. Психически их характеризует меланхолия, заторможенность. Им кажется, что время тянется слишком медленно, и сами они - тугодумы, с усилием подыскивающие нужные слова. Им не удается сделать задуманное вовремя. В противоположность большинству людей они равнодушны или даже не любят картофель, им нравится жевать сухой чай, специи, кофейные зерна, есть сырой крахмал. Зябкие - не любят зимы. Ночной сон мало освежает, утром они просыпаются с трудом.</w:t>
      </w:r>
    </w:p>
    <w:p>
      <w:pPr>
        <w:pStyle w:val="Style15"/>
        <w:rPr>
          <w:rFonts w:ascii="Tahoma" w:hAnsi="Tahoma" w:cs="Tahoma"/>
          <w:color w:val="535353"/>
          <w:sz w:val="17"/>
          <w:szCs w:val="17"/>
        </w:rPr>
      </w:pPr>
      <w:r>
        <w:rPr>
          <w:rFonts w:cs="Tahoma" w:ascii="Tahoma" w:hAnsi="Tahoma"/>
          <w:color w:val="535353"/>
          <w:sz w:val="17"/>
          <w:szCs w:val="17"/>
        </w:rPr>
        <w:t>АМБРА (AMBRA)</w:t>
        <w:br/>
        <w:t>Повышенная нервная возбудимость, мнительность, музыка вызывает слезы. Тревожность, особенно в незнакомом месте или при встрече с незнакомыми людьми. Стремление к уединению. Снижение памяти: в сложных жизненных ситуациях или в преклонном возрасте приходится читать несколько раз один и тот же текст. При плохом самочувствии - отчаяние, страх сойти с ума. Легкая утомляемость, особенно психическая. Громкие пустые отрыжки, связанные не столько с едой, сколько с психическим напряжением или каким-либо болезненным явлением - сердцебиением, сердечными перебоями, головокружением.</w:t>
      </w:r>
    </w:p>
    <w:p>
      <w:pPr>
        <w:pStyle w:val="Style15"/>
        <w:rPr>
          <w:rFonts w:ascii="Tahoma" w:hAnsi="Tahoma" w:cs="Tahoma"/>
          <w:color w:val="535353"/>
          <w:sz w:val="17"/>
          <w:szCs w:val="17"/>
        </w:rPr>
      </w:pPr>
      <w:r>
        <w:rPr>
          <w:rFonts w:cs="Tahoma" w:ascii="Tahoma" w:hAnsi="Tahoma"/>
          <w:color w:val="535353"/>
          <w:sz w:val="17"/>
          <w:szCs w:val="17"/>
        </w:rPr>
        <w:t>АММОНИУМ КАРБОНИКУМ (AMMONIUM CARBONICUM)</w:t>
        <w:br/>
        <w:t>Чрезвычайная впечатлительность, часто определяющая настроение и самочувствие человека. Чтобы лучше понять особенности "аммонийной" натуры, необходимо вспомнить, что это вещество применяли в прошлые романтические времена в качестве нюхательной соли, которой пользовались дамы в духоте, при сильном волнении, других обстоятельствах, чреватых обмороком. Нюхали, т.е. пользовались крайне малыми порциями аммонийной соли. Характерны меланхолическое настроение, застенчивость, рассеянность - откуда ошибки при письме, счете, беспокойный сон с частыми пробуждениями и кошмарными сновидениями. При волнении - сердцебиение, затруднение дыхания. Ухудшение самочувствия от холода и при изменении погоды, улучшение -в тепле. Склонность к носовым кровотечениям и, что любопытно, именно во время утреннего туалета. Дети нежного сложения, красивые, как фарфоровые статуэтки, часто с возрастом полнеющие и превращающиеся в толстых пупсов. Большинство "аммонийных" мужчин имеют определенное сходство с матерью.</w:t>
      </w:r>
    </w:p>
    <w:p>
      <w:pPr>
        <w:pStyle w:val="Style15"/>
        <w:rPr>
          <w:rFonts w:ascii="Tahoma" w:hAnsi="Tahoma" w:cs="Tahoma"/>
          <w:color w:val="535353"/>
          <w:sz w:val="17"/>
          <w:szCs w:val="17"/>
        </w:rPr>
      </w:pPr>
      <w:r>
        <w:rPr>
          <w:rFonts w:cs="Tahoma" w:ascii="Tahoma" w:hAnsi="Tahoma"/>
          <w:color w:val="535353"/>
          <w:sz w:val="17"/>
          <w:szCs w:val="17"/>
        </w:rPr>
        <w:t>АНАКАРДИУМ (ANACARDIUM)</w:t>
        <w:br/>
        <w:t>Раздражительность, агрессивность, выражением которых является постоянное желание возражать, браниться, проклинать, и наряду с этим - отсутствие уверенности в себе. Склонность божиться. Плохая память. С возрастом развиваются жадность, склочность. Улучшение самочувствия во всех отношениях после еды. Ощущение комка в разных местах - в глотке, желудке, прямой кишке.</w:t>
      </w:r>
    </w:p>
    <w:p>
      <w:pPr>
        <w:pStyle w:val="Style15"/>
        <w:rPr>
          <w:rFonts w:ascii="Tahoma" w:hAnsi="Tahoma" w:cs="Tahoma"/>
          <w:color w:val="535353"/>
          <w:sz w:val="17"/>
          <w:szCs w:val="17"/>
        </w:rPr>
      </w:pPr>
      <w:r>
        <w:rPr>
          <w:rFonts w:cs="Tahoma" w:ascii="Tahoma" w:hAnsi="Tahoma"/>
          <w:color w:val="535353"/>
          <w:sz w:val="17"/>
          <w:szCs w:val="17"/>
        </w:rPr>
        <w:t>АНТИМОНИУМ КРУДУМ (ANTIMONIUM CRUDUM)</w:t>
        <w:br/>
        <w:t>Печальные люди, склонные к сентиментальности, особенно располагает их к этому лунный свет. Нежелание жить, что является частой темой для разговора. Они плохо переносят холодную влажную погоду, купание в холодной воде, однако и жара для них - опасный период, чреватый желудочно-кишечными нарушениями. Повышенная чувствительность к несвежей пище. Характерны грубые бородавки, омозолелости, утолщение и разрушение ногтей.</w:t>
      </w:r>
    </w:p>
    <w:p>
      <w:pPr>
        <w:pStyle w:val="Style15"/>
        <w:rPr>
          <w:rFonts w:ascii="Tahoma" w:hAnsi="Tahoma" w:cs="Tahoma"/>
          <w:color w:val="535353"/>
          <w:sz w:val="17"/>
          <w:szCs w:val="17"/>
        </w:rPr>
      </w:pPr>
      <w:r>
        <w:rPr>
          <w:rFonts w:cs="Tahoma" w:ascii="Tahoma" w:hAnsi="Tahoma"/>
          <w:color w:val="535353"/>
          <w:sz w:val="17"/>
          <w:szCs w:val="17"/>
        </w:rPr>
        <w:t>АНТИМОНИУМ ТАРТАРИКУМ (ANTIMONIUM TARTARICUM)</w:t>
        <w:br/>
        <w:t>Люди этого типа обладают повышенной впечатлительностью, даже сентиментальностью. Они плохо переносят любую холодную влагу - дождь, купание, промокание. Даже в младенчестве купание не успокаивает, а наоборот, делает их беспокойными, раздражительными, вызывает крики и плач. Мокрая одежда, обувь или плохо просушенные после мытья волосы ведут к простуде. Они также чувствительны к несвежей пище и могут отравиться продуктами, которые у других не вызывают никаких последствий. Они несколько вялы и медлительны, склонны к отечности, малокровию.</w:t>
      </w:r>
    </w:p>
    <w:p>
      <w:pPr>
        <w:pStyle w:val="Style15"/>
        <w:rPr>
          <w:rFonts w:ascii="Tahoma" w:hAnsi="Tahoma" w:cs="Tahoma"/>
          <w:color w:val="535353"/>
          <w:sz w:val="17"/>
          <w:szCs w:val="17"/>
        </w:rPr>
      </w:pPr>
      <w:r>
        <w:rPr>
          <w:rFonts w:cs="Tahoma" w:ascii="Tahoma" w:hAnsi="Tahoma"/>
          <w:color w:val="535353"/>
          <w:sz w:val="17"/>
          <w:szCs w:val="17"/>
        </w:rPr>
        <w:t>АПИС (APIS)</w:t>
        <w:br/>
        <w:t>Это очень раздражительные люди, плачущие без особой причины, страдающие бессонницей из-за мыслей о повседневных заботах. Склонные к меланхолии, унынию, подозрительные, ревнивые, особенно женщины. Неловкие - часто роняют предметы, бьют посуду. Плохо чувствуют себя в тепле, в теплом, закрытом помещении стремятся</w:t>
      </w:r>
    </w:p>
    <w:p>
      <w:pPr>
        <w:pStyle w:val="Normal"/>
        <w:rPr>
          <w:rFonts w:ascii="Tahoma" w:hAnsi="Tahoma" w:cs="Tahoma"/>
          <w:color w:val="535353"/>
          <w:sz w:val="17"/>
          <w:szCs w:val="17"/>
        </w:rPr>
      </w:pPr>
      <w:r>
        <w:rPr>
          <w:rFonts w:cs="Tahoma" w:ascii="Tahoma" w:hAnsi="Tahoma"/>
          <w:color w:val="535353"/>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3:34:00Z</dcterms:created>
  <dc:creator>vk</dc:creator>
  <dc:description/>
  <cp:keywords/>
  <dc:language>en-US</dc:language>
  <cp:lastModifiedBy>Ani</cp:lastModifiedBy>
  <dcterms:modified xsi:type="dcterms:W3CDTF">2008-12-10T20:23:00Z</dcterms:modified>
  <cp:revision>4</cp:revision>
  <dc:subject/>
  <dc:title>Попова Т</dc:title>
</cp:coreProperties>
</file>